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3"/>
        <w:rPr/>
      </w:pPr>
      <w:r>
        <w:rPr/>
        <w:t>Vispārīgā informācija par pensiju sistēmas otrā un trešā līmeņa dalībniekiem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1077"/>
        <w:gridCol w:w="1077"/>
        <w:gridCol w:w="1078"/>
        <w:gridCol w:w="1077"/>
        <w:gridCol w:w="1078"/>
      </w:tblGrid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1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2002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2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2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rivāto pensiju fondu skaits 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atklātie pensiju fond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lēgtie pensiju fondi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ensiju plānu skaits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ensiju plānu dalībnieku skaits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3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76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59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,07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0,06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stājušies jauni pensiju plānu dalībnieki (ceturksnī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6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7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5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,04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alībnieki, kas ceturksnī izstājušies vai mainījuši pensiju plānu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0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376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(pensiju sistēmas otrā līmeņa) līdzekļu pārvaldītāju skait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dalībnieku skait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4,548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81,303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98,31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324,939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5,037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brīvprātīgi reģistrējušie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18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6,42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7,29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7,87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094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kļauti obligātai reģistrācijai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8,3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54,875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71,019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297,067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6,943</w:t>
            </w:r>
          </w:p>
        </w:tc>
      </w:tr>
    </w:tbl>
    <w:p>
      <w:pPr>
        <w:pStyle w:val="Normal"/>
        <w:ind w:left="142" w:hanging="142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 xml:space="preserve"> Līdz 2002. gada 31. decembrim pensiju sistēmas otrā līmeņa līdzekļus saskaņā ar Valsts fondēto pensiju likumu pārvalda tikai Valsts kase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2 </w:t>
      </w:r>
      <w:r>
        <w:rPr>
          <w:sz w:val="18"/>
          <w:lang w:val="lv-LV"/>
        </w:rPr>
        <w:t>Valsts sociālās apdrošināšanas aģentūras informācija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2. pielikums</w:t>
      </w:r>
    </w:p>
    <w:p>
      <w:pPr>
        <w:pStyle w:val="Heading3"/>
        <w:rPr/>
      </w:pPr>
      <w:r>
        <w:rPr/>
        <w:t>Privāto pensiju fondu bilances kopsavilkums</w:t>
      </w:r>
    </w:p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"/>
        <w:gridCol w:w="142"/>
        <w:gridCol w:w="3685"/>
        <w:gridCol w:w="1077"/>
        <w:gridCol w:w="1077"/>
        <w:gridCol w:w="1078"/>
        <w:gridCol w:w="1077"/>
        <w:gridCol w:w="1078"/>
      </w:tblGrid>
      <w:tr>
        <w:trPr>
          <w:trHeight w:val="75" w:hRule="atLeast"/>
        </w:trPr>
        <w:tc>
          <w:tcPr>
            <w:tcW w:w="937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213" w:hRule="atLeast"/>
        </w:trPr>
        <w:tc>
          <w:tcPr>
            <w:tcW w:w="3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24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1.</w:t>
            </w:r>
          </w:p>
        </w:tc>
        <w:tc>
          <w:tcPr>
            <w:tcW w:w="43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2.</w:t>
            </w:r>
          </w:p>
        </w:tc>
      </w:tr>
      <w:tr>
        <w:trPr>
          <w:trHeight w:val="116" w:hRule="atLeast"/>
        </w:trPr>
        <w:tc>
          <w:tcPr>
            <w:tcW w:w="3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20"/>
                <w:lang w:val="lv-LV"/>
              </w:rPr>
            </w:pPr>
            <w:r>
              <w:rPr>
                <w:rFonts w:eastAsia="Arial Unicode MS;Tahoma"/>
                <w:sz w:val="18"/>
                <w:szCs w:val="20"/>
                <w:lang w:val="lv-LV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1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2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6.2002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2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</w:tr>
      <w:tr>
        <w:trPr>
          <w:trHeight w:val="177" w:hRule="atLeast"/>
        </w:trPr>
        <w:tc>
          <w:tcPr>
            <w:tcW w:w="9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Aktīvi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Nemateriālie aktīvi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2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19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1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66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446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amatlīdzekļi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96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27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25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30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218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inanšu ieguldījum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71,5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7,17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3,1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6,14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2,486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6,4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2,22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9,9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4,68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2,638</w:t>
            </w:r>
          </w:p>
        </w:tc>
      </w:tr>
      <w:tr>
        <w:trPr>
          <w:trHeight w:val="24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vērtspapīri ar nefiksētu ienākumu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92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0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,20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743</w:t>
            </w:r>
          </w:p>
        </w:tc>
      </w:tr>
      <w:tr>
        <w:trPr>
          <w:trHeight w:val="24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0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03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10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25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7,105</w:t>
            </w:r>
          </w:p>
        </w:tc>
      </w:tr>
      <w:tr>
        <w:trPr>
          <w:trHeight w:val="24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ebitori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9,3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9,03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9,44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8,99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6,777</w:t>
            </w:r>
          </w:p>
        </w:tc>
      </w:tr>
      <w:tr>
        <w:trPr>
          <w:trHeight w:val="24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amo periodu izdevumi un uzkrātie ienākum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32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56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54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071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ase un prasības uz pieprasījumu pret kredītiestādēm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6,53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7,84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7,53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0,07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9,979</w:t>
            </w:r>
          </w:p>
        </w:tc>
      </w:tr>
      <w:tr>
        <w:trPr>
          <w:trHeight w:val="199" w:hRule="atLeast"/>
        </w:trPr>
        <w:tc>
          <w:tcPr>
            <w:tcW w:w="3984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 xml:space="preserve">Kopā aktīvi  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412,0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604,84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53,157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24,73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85,977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aktīvi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517,1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682,90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35,25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54,22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000,457</w:t>
            </w:r>
          </w:p>
        </w:tc>
      </w:tr>
      <w:tr>
        <w:trPr>
          <w:trHeight w:val="221" w:hRule="atLeast"/>
        </w:trPr>
        <w:tc>
          <w:tcPr>
            <w:tcW w:w="3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Aktīvu kopsumma  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,929,26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2,287,7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288,41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278,95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586,434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Pasīvi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apitāls un rezerve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9,27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31,45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34,45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35,70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1,650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maksātais pamatkapitāl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5,0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5,00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5,0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5,00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9,200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u emisijas uzcenojum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50</w:t>
            </w:r>
          </w:p>
        </w:tc>
      </w:tr>
      <w:tr>
        <w:trPr>
          <w:trHeight w:val="22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o gadu nesadalīt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64,97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5,99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5,99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5,997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5,997</w:t>
            </w:r>
          </w:p>
        </w:tc>
      </w:tr>
      <w:tr>
        <w:trPr>
          <w:trHeight w:val="27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sadalītie ienākumi/izdevumi pārskata perioda beigā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20,75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4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45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698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25,103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Uzkrājumi saistībām un maksājumiem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98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37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358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itor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3,35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4,58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9,35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1,08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6,361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izņēmumi no kredītiestādē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4,01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6,31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8,65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8,76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i saistītajiem radniecīgajiem uzņēmum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4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2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59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6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9,563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kreditor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6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14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1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957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798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Emitētie parāda vērtspapīr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amo periodu ienākumi un uzkrāt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4,9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4,58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9,35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5,57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8,239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krāj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77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23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369</w:t>
            </w:r>
          </w:p>
        </w:tc>
      </w:tr>
      <w:tr>
        <w:trPr>
          <w:trHeight w:val="210" w:hRule="atLeast"/>
        </w:trPr>
        <w:tc>
          <w:tcPr>
            <w:tcW w:w="3984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Kopā pasīvi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412,09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604,84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53,1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24,73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85,977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saistība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7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85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17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36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126</w:t>
            </w:r>
          </w:p>
        </w:tc>
      </w:tr>
      <w:tr>
        <w:trPr>
          <w:trHeight w:val="210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kapitāl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496,37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666,04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23,08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36,86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72,331</w:t>
            </w:r>
          </w:p>
        </w:tc>
      </w:tr>
      <w:tr>
        <w:trPr>
          <w:trHeight w:val="210" w:hRule="atLeast"/>
        </w:trPr>
        <w:tc>
          <w:tcPr>
            <w:tcW w:w="39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Pasīvu kopsumma  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,929,26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2,287,75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288,41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278,95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586,434</w:t>
            </w:r>
          </w:p>
        </w:tc>
      </w:tr>
    </w:tbl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3"/>
        <w:rPr/>
      </w:pPr>
      <w:r>
        <w:rPr/>
        <w:t xml:space="preserve">Privāto pensiju fondu ienākumu un izdevumu aprēķins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1077"/>
        <w:gridCol w:w="1077"/>
        <w:gridCol w:w="1078"/>
        <w:gridCol w:w="1077"/>
        <w:gridCol w:w="1078"/>
      </w:tblGrid>
      <w:tr>
        <w:trPr>
          <w:trHeight w:val="94" w:hRule="atLeast"/>
        </w:trPr>
        <w:tc>
          <w:tcPr>
            <w:tcW w:w="937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1. gada       4 ceturkšņo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1. ceturksn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   2 ceturkšņos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  3 ceturkšņos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  4 ceturkšņos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pamatdarbība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,06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031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,854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,31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,28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lientu piesaistīšanas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47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14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73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03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6,36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,53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,18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8,30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6,646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ieguldījumiem vērtspapīro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,1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60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,18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,09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,61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52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26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73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60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,12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inanšu ieguldījumu un vērtības samazināšanas zaudēj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06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7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55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3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89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00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65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83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402</w:t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Neto ienākumi/(izdevumi) pirms ārkārtas posteņiem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43,994</w:t>
            </w:r>
          </w:p>
        </w:tc>
        <w:tc>
          <w:tcPr>
            <w:tcW w:w="1077" w:type="dxa"/>
            <w:tcBorders/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32,252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2,88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25,42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98,68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Ārkārtas ienākumi/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3,24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,699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,34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2,12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,586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Nesadalītie ienākumi/izdevumi pārskata perioda beigās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20,750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,44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,45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,69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25,103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3"/>
        <w:rPr/>
      </w:pPr>
      <w:r>
        <w:rPr/>
        <w:t>Pensiju plānu bilances kopsavilkum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7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3"/>
        <w:gridCol w:w="993"/>
        <w:gridCol w:w="425"/>
        <w:gridCol w:w="992"/>
        <w:gridCol w:w="425"/>
        <w:gridCol w:w="993"/>
        <w:gridCol w:w="426"/>
        <w:gridCol w:w="991"/>
        <w:gridCol w:w="426"/>
        <w:gridCol w:w="992"/>
        <w:gridCol w:w="426"/>
      </w:tblGrid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1.</w:t>
            </w:r>
          </w:p>
        </w:tc>
        <w:tc>
          <w:tcPr>
            <w:tcW w:w="567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2.</w:t>
            </w:r>
          </w:p>
        </w:tc>
      </w:tr>
      <w:tr>
        <w:trPr>
          <w:trHeight w:val="21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20"/>
                <w:lang w:val="lv-LV"/>
              </w:rPr>
            </w:pPr>
            <w:r>
              <w:rPr>
                <w:rFonts w:eastAsia="Arial Unicode MS;Tahoma"/>
                <w:sz w:val="18"/>
                <w:szCs w:val="20"/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03.2002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6.200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Aktīv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rasības uz pieprasījumu pret kredītiestādēm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5,95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8,5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,4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,4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7,508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990,02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29,61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752,07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518,0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769,189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782,7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040,27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797,92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173,26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034,848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vērtspapīri ar nefiksētu ienākumu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7,48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3,0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5,63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70,55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3,835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1,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2,95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,17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,23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2,812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krātie ieņēmumi un nākamo periodu izdevum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96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32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022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aktīv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07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397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43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 aktīv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517,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,682,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1,735,255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2,754,22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000,4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Pasīv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ensiju plānu saistības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79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85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17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36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126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kapitāl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496,37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666,04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23,08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36,86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72,331</w:t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 pasīv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517,17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,682,9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1,735,25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2,754,2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000,45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3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ing3"/>
        <w:rPr/>
      </w:pPr>
      <w:r>
        <w:rPr/>
        <w:t>Pensiju plānu kapitāla kustības kopsavilkum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"/>
        <w:gridCol w:w="3827"/>
        <w:gridCol w:w="1077"/>
        <w:gridCol w:w="1077"/>
        <w:gridCol w:w="1078"/>
        <w:gridCol w:w="1077"/>
        <w:gridCol w:w="1078"/>
      </w:tblGrid>
      <w:tr>
        <w:trPr>
          <w:trHeight w:val="236" w:hRule="atLeast"/>
        </w:trPr>
        <w:tc>
          <w:tcPr>
            <w:tcW w:w="937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510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1. gada       4 ceturkšņo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1. ceturksn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   2 ceturkšņos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  3 ceturkšņos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2. gada        4 ceturkšņos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ensiju plānu dalībnieku uzkrātais kapitāls pārskata perioda sākumā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,874,134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496,371</w:t>
            </w:r>
          </w:p>
        </w:tc>
        <w:tc>
          <w:tcPr>
            <w:tcW w:w="10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496,37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496,37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496,371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Iemaksas un izmaksas pensiju plāno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,178,4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15,06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670,02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,642,03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,591,802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maksas no pensiju plānu dalībniek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23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684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571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,07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,146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maksas no darba devēj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311,7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62,567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82,14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33,01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21,696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itījumi no citiem pensiju fondiem vai plān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6,31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13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13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67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671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ais papildpensijas kapitāl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,39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00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4,06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8,84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9,998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itījumi uz citiem pensiju fondiem vai plān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13,5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13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13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67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671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ās izmaksa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2,84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174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,631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4,21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,042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ensiju plānu darbības rezultāt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43,76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54,609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56,68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98,45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84,158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9,47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92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,68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,12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804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pensiju fond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7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7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9,47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11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,46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8,91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587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rezultāt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4,2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1,681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5,00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9,32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91,354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enākumi no ieguldījumiem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0,98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8,261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9,78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2,42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0,921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vērtēšanas rezultāt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5,64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7,839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7,35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7,50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3,226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pārvaldes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,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243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,10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1,62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,420</w:t>
            </w:r>
          </w:p>
        </w:tc>
      </w:tr>
      <w:tr>
        <w:trPr>
          <w:trHeight w:val="255" w:hRule="atLeast"/>
        </w:trPr>
        <w:tc>
          <w:tcPr>
            <w:tcW w:w="1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,47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17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,03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8,98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4,373</w:t>
            </w:r>
          </w:p>
        </w:tc>
      </w:tr>
      <w:tr>
        <w:trPr>
          <w:trHeight w:val="27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kapitāls pārskata perioda beigās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496,37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666,04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23,084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736,86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72,331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  <w:t xml:space="preserve">Pensijas kapitāla izmaksas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3"/>
        <w:gridCol w:w="993"/>
        <w:gridCol w:w="425"/>
        <w:gridCol w:w="992"/>
        <w:gridCol w:w="425"/>
        <w:gridCol w:w="960"/>
        <w:gridCol w:w="458"/>
        <w:gridCol w:w="992"/>
        <w:gridCol w:w="425"/>
        <w:gridCol w:w="960"/>
        <w:gridCol w:w="458"/>
      </w:tblGrid>
      <w:tr>
        <w:trPr>
          <w:trHeight w:val="25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1. gad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2. gada 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 gad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 gada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 ga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ensijas kapitāla izmaksa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4 ceturkšņos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. ceturksn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 ceturkšņos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 ceturkšņo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4 ceturkšņo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as vecuma iestāšanās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6,955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,609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,889</w:t>
            </w:r>
          </w:p>
        </w:tc>
        <w:tc>
          <w:tcPr>
            <w:tcW w:w="4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7,985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9,141</w:t>
            </w:r>
          </w:p>
        </w:tc>
        <w:tc>
          <w:tcPr>
            <w:tcW w:w="4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u plānu dalībnieku nāve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44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9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174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5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57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  <w:szCs w:val="18"/>
              </w:rPr>
            </w:pPr>
            <w:r>
              <w:rPr>
                <w:szCs w:val="18"/>
              </w:rPr>
              <w:t>Kop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20,39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3,0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4,063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8,84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79,998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Heading4"/>
        <w:jc w:val="lef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ing4"/>
        <w:jc w:val="left"/>
        <w:rPr/>
      </w:pPr>
      <w:r>
        <w:rPr/>
        <w:t xml:space="preserve">Pensiju plānu ieguldījumu ģeogrāfiskais izvietojums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1207"/>
        <w:gridCol w:w="433"/>
        <w:gridCol w:w="1126"/>
        <w:gridCol w:w="407"/>
        <w:gridCol w:w="1152"/>
        <w:gridCol w:w="411"/>
        <w:gridCol w:w="1149"/>
        <w:gridCol w:w="411"/>
        <w:gridCol w:w="1148"/>
        <w:gridCol w:w="376"/>
      </w:tblGrid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vietojums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2.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2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2.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vijā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635,691</w:t>
            </w:r>
          </w:p>
        </w:tc>
        <w:tc>
          <w:tcPr>
            <w:tcW w:w="4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11,868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715,251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,700,532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,280,7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Ārvalstīs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0,47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1,041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20,005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053,691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719,70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35" w:type="dxa"/>
          <w:bottom w:w="0" w:type="dxa"/>
          <w:right w:w="15" w:type="dxa"/>
        </w:tblCellMar>
      </w:tblPr>
      <w:tblGrid>
        <w:gridCol w:w="3276"/>
        <w:gridCol w:w="992"/>
        <w:gridCol w:w="567"/>
        <w:gridCol w:w="992"/>
        <w:gridCol w:w="567"/>
        <w:gridCol w:w="992"/>
        <w:gridCol w:w="567"/>
        <w:gridCol w:w="993"/>
        <w:gridCol w:w="425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Ārvalstīs veiktie ieguldījumi pa valstīm</w:t>
            </w:r>
            <w:r>
              <w:rPr>
                <w:rFonts w:eastAsia="Times New Roman"/>
                <w:szCs w:val="20"/>
                <w:vertAlign w:val="superscript"/>
                <w:lang w:val="lv-LV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2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2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2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6,3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3,8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1,4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45,87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6,6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1,4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30,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52,66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l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4,7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7,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96,88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SV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1,4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64,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2,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0,75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uksemburg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4,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9,6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6,9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8,83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3,2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8,6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4,4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9,94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00,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7,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7,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,22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7,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,9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,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5,85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ranc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2,7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4,8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1,7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3,46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2,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7,7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3,5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2,69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vēģ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0,5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,1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,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0,58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r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,7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,9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,93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Zviedrij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5,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6,0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,2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71,0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020,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1,053,6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1,719,7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>
          <w:vertAlign w:val="superscript"/>
          <w:lang w:val="lv-LV"/>
        </w:rPr>
        <w:t>1</w:t>
      </w:r>
      <w:r>
        <w:rPr>
          <w:sz w:val="18"/>
          <w:lang w:val="lv-LV"/>
        </w:rPr>
        <w:t xml:space="preserve"> Informācija tiek apkopota no 01.01.2002.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Heading4"/>
        <w:spacing w:before="0" w:after="240"/>
        <w:jc w:val="left"/>
        <w:rPr/>
      </w:pPr>
      <w:r>
        <w:rPr/>
        <w:t>Valsts fondēto pensiju shēmas līdzekļu pārvaldīšana</w:t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1002"/>
        <w:gridCol w:w="1003"/>
        <w:gridCol w:w="1002"/>
        <w:gridCol w:w="1003"/>
        <w:gridCol w:w="1003"/>
      </w:tblGrid>
      <w:tr>
        <w:trPr>
          <w:trHeight w:val="48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 2001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 2002.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2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30.09.2002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lang w:val="lv-LV"/>
              </w:rPr>
              <w:t>31.12. 2002.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ondēto pensiju plāna daļu skaits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785,70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031,386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121,70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421,11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,293,21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 Valsts sociālās apdrošināšanas aģentūras saņemtās naudas summas (no gada sākuma), lato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07,1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323,12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517,0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971,6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,996,70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aktīvi, lato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53,69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244,7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531,4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145,6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,293,00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aktīvi uz vienu ieguldījumu plāna daļu</w:t>
            </w:r>
            <w:r>
              <w:rPr>
                <w:vertAlign w:val="superscript"/>
                <w:lang w:val="lv-LV"/>
              </w:rPr>
              <w:t>1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02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0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08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.09</w:t>
            </w:r>
          </w:p>
        </w:tc>
      </w:tr>
    </w:tbl>
    <w:p>
      <w:pPr>
        <w:pStyle w:val="Normal"/>
        <w:rPr/>
      </w:pPr>
      <w:r>
        <w:rPr>
          <w:vertAlign w:val="superscript"/>
          <w:lang w:val="lv-LV"/>
        </w:rPr>
        <w:t>1</w:t>
      </w:r>
      <w:r>
        <w:rPr>
          <w:sz w:val="18"/>
          <w:lang w:val="lv-LV"/>
        </w:rPr>
        <w:t xml:space="preserve"> Neto aktīvi uz vienu ieguldījumu plāna daļu = Neto aktīvi/Fondēto pensiju plāna daļu skaits</w:t>
      </w:r>
    </w:p>
    <w:sectPr>
      <w:footerReference w:type="default" r:id="rId2"/>
      <w:type w:val="nextPage"/>
      <w:pgSz w:w="11906" w:h="16838"/>
      <w:pgMar w:left="1644" w:right="851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Arial Unicode MS;Tahoma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eastAsia="Arial Unicode MS;Tahoma"/>
      <w:sz w:val="24"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4:26:00Z</dcterms:created>
  <dc:creator>baibap</dc:creator>
  <dc:description/>
  <dc:language>en-US</dc:language>
  <cp:lastModifiedBy>preise</cp:lastModifiedBy>
  <cp:lastPrinted>2003-02-19T16:56:00Z</cp:lastPrinted>
  <dcterms:modified xsi:type="dcterms:W3CDTF">2003-02-20T09:25:00Z</dcterms:modified>
  <cp:revision>17</cp:revision>
  <dc:subject/>
  <dc:title>1</dc:title>
</cp:coreProperties>
</file>