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Privāto pensiju fondu darbība </w:t>
      </w:r>
    </w:p>
    <w:p>
      <w:pPr>
        <w:pStyle w:val="TextBody"/>
        <w:spacing w:before="0" w:after="120"/>
        <w:rPr/>
      </w:pPr>
      <w:r>
        <w:rPr/>
        <w:t xml:space="preserve">Pašlaik Latvijā darbojas 4 privātie pensiju fondi: 3 atklātie un 1 slēgtais pensiju fonds. Licencēto privāto pensiju fondu skaits 2001. gadā nav mainījies. Šis finansu un kapitāla tirgus segments joprojām ir neliels, tomēr, ņemot vērā Latvijas nelielo tirgu un potenciālā pieprasījuma apmērus, 2001. gads bija veiksmīgs privāto pensiju fondu attīstībai. </w:t>
      </w:r>
    </w:p>
    <w:p>
      <w:pPr>
        <w:pStyle w:val="TextBody"/>
        <w:spacing w:before="0" w:after="120"/>
        <w:rPr/>
      </w:pPr>
      <w:r>
        <w:rPr/>
        <w:t xml:space="preserve">2001. gadā privāto pensiju fondu pamatkapitāls tika ievērojami palielināts – par 69% jeb no 0.5 milj. latu līdz 0.9 milj. latu 2001. gada 31. decembrī, salīdzinot ar 2000. gada 31. decembri pensiju fondu aktīvi pārskata periodā pieauguši par 19% un ir 1.4 milj. latu. Veikti ilgtermiņa finansu ieguldījumi, kuru apmērs 2001. gadā pieaudzis par 33% un pārskata perioda beigās bija 0.7 milj. latu. Lai gan privāto pensiju fondu pārvaldīšanas izdevumi joprojām pārsniedz ieņēmumus, jāatzīmē to neto izdevumu samazināšanās 2001. gadā (4. ceturksnī pat ieņēmumi pārsnieguši izdevumus). </w:t>
      </w:r>
    </w:p>
    <w:p>
      <w:pPr>
        <w:pStyle w:val="TextBody"/>
        <w:spacing w:before="0" w:after="120"/>
        <w:rPr/>
      </w:pPr>
      <w:r>
        <w:rPr/>
        <w:t>Privātie pensiju fondi piedāvā 14 pensiju plānus, kuros kā dalībnieks 2001. gada 31. decembrī bija iestājušās 17 359 personas jeb 2.5 reizes vairāk nekā 2000. gada 31. decembrī un kuros 2001. gadā veiktas iemaksas 4.1 milj. latu apmērā (2000. gadā  – 1.7 milj. latu apmērā). No  šīm iemaksām 99% iemaksu bija veikuši darba devēji (2000. gadā arī 99%).</w:t>
      </w:r>
    </w:p>
    <w:p>
      <w:pPr>
        <w:pStyle w:val="TextBody"/>
        <w:spacing w:before="0" w:after="120"/>
        <w:rPr/>
      </w:pPr>
      <w:r>
        <w:rPr/>
        <w:t xml:space="preserve">Darba devēji privātos pensiju fondus sāk uzskatīt par papildus iespēju piesaistīt darbiniekus. Pašreizējā tendence liecina, ka vislielāko interesi izrāda darba devēji, kuru pakļautībā esošo darbinieku vidējais vecums ir 41 gads. Pārskata perioda beigās 80% no pensiju plānu dalībniekiem bija vecumā no 26 līdz 55 gadiem. 87% no privātajos pensiju fondos uzkrātā papildpensijas kapitāla arī bija uzkrājuši pensiju fondu dalībnieki vecumā no 26 līdz 55 gadiem. </w:t>
      </w:r>
    </w:p>
    <w:p>
      <w:pPr>
        <w:pStyle w:val="TextBody"/>
        <w:spacing w:before="0" w:after="120"/>
        <w:rPr/>
      </w:pPr>
      <w:r>
        <w:rPr/>
        <w:t>Pieaugot veikto iemaksu apmēram, pensiju plānu aktīvi 2001. gadā pieauga par 62% un sasniedza 9.5 milj. latu  pārskata perioda beigās. Ņemot vērā normatīvajos aktos noteiktos ierobežojumus pensiju plānu ieguldījumu izvietojumam, kā arī iespējamos ienākumus, privātie pensiju fondi ir izvēlējušies veikt ieguldījumus termiņnoguldījumos kredītiestādēs - šāda veida ieguldījumi 2001. gada 31. decembrī bija 3.0 milj. latu apmērā jeb 31% no visiem pensiju plānu aktīviem (sk. 1. att.). Salīdzinājumā ar 2000. gada 31. decembri pārskata periodā ieguldījumu apmērs parāda vērtspapīros ar fiksētu ienākumu bija pieaudzis 2 reizes. To īpatsvars pensiju plānu aktīvos 2001. gada 31. decembrī bija 61% (2000. gada 31. decembrī - 42%).</w:t>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p>
      <w:pPr>
        <w:pStyle w:val="TextBody"/>
        <w:rPr/>
      </w:pPr>
      <w:r>
        <w:drawing>
          <wp:anchor behindDoc="1" distT="0" distB="0" distL="114935" distR="114935" simplePos="0" locked="0" layoutInCell="0" allowOverlap="1" relativeHeight="4">
            <wp:simplePos x="0" y="0"/>
            <wp:positionH relativeFrom="column">
              <wp:posOffset>36195</wp:posOffset>
            </wp:positionH>
            <wp:positionV relativeFrom="paragraph">
              <wp:posOffset>-31750</wp:posOffset>
            </wp:positionV>
            <wp:extent cx="5915660" cy="3409950"/>
            <wp:effectExtent l="0" t="0" r="0" b="0"/>
            <wp:wrapTight wrapText="bothSides">
              <wp:wrapPolygon edited="0">
                <wp:start x="102" y="300"/>
                <wp:lineTo x="102" y="21356"/>
                <wp:lineTo x="16763" y="21538"/>
                <wp:lineTo x="21424" y="21538"/>
                <wp:lineTo x="21459" y="300"/>
                <wp:lineTo x="102" y="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15660" cy="3409950"/>
                    </a:xfrm>
                    <a:prstGeom prst="rect">
                      <a:avLst/>
                    </a:prstGeom>
                  </pic:spPr>
                </pic:pic>
              </a:graphicData>
            </a:graphic>
          </wp:anchor>
        </w:drawing>
      </w:r>
      <w:r>
        <w:rPr/>
        <w:t>1. att. Pensiju plānu aktīvu struktūra (procentos)</w:t>
      </w:r>
    </w:p>
    <w:p>
      <w:pPr>
        <w:pStyle w:val="Normal"/>
        <w:spacing w:lineRule="auto" w:line="288"/>
        <w:jc w:val="both"/>
        <w:rPr>
          <w:sz w:val="24"/>
        </w:rPr>
      </w:pPr>
      <w:r>
        <w:rPr>
          <w:sz w:val="24"/>
        </w:rPr>
      </w:r>
    </w:p>
    <w:p>
      <w:pPr>
        <w:pStyle w:val="TextBody"/>
        <w:spacing w:before="0" w:after="120"/>
        <w:rPr/>
      </w:pPr>
      <w:r>
        <w:rPr/>
        <w:t xml:space="preserve">Latvijā veiktie ieguldījumi pārskata periodā pieauguši par 1.8 milj. latu jeb 60% un 2001. gada beigās bija 8.7 milj. latu apmērā. Atbilstoši normatīvajos aktos noteiktajiem ierobežojumiem pensiju plānu ieguldījumu ģeogrāfiskajam izvietojumam (ārvalstīs ieguldītais aktīvu apmērs nedrīkst pārsniegt 15% no pensiju plānu aktīvu kopsummas) 93% no pensiju plānu aktīviem bija izvietoti Latvijā (2000. gada beigās – 95%) (sk. 2. att.). </w:t>
      </w:r>
    </w:p>
    <w:p>
      <w:pPr>
        <w:pStyle w:val="Normal"/>
        <w:spacing w:lineRule="auto" w:line="288"/>
        <w:jc w:val="both"/>
        <w:rPr>
          <w:sz w:val="24"/>
          <w:lang w:val="lv-LV"/>
        </w:rPr>
      </w:pPr>
      <w:r>
        <mc:AlternateContent>
          <mc:Choice Requires="wpg">
            <w:drawing>
              <wp:anchor behindDoc="1" distT="0" distB="0" distL="114935" distR="114935" simplePos="0" locked="0" layoutInCell="0" allowOverlap="1" relativeHeight="5">
                <wp:simplePos x="0" y="0"/>
                <wp:positionH relativeFrom="column">
                  <wp:posOffset>-535305</wp:posOffset>
                </wp:positionH>
                <wp:positionV relativeFrom="paragraph">
                  <wp:posOffset>58420</wp:posOffset>
                </wp:positionV>
                <wp:extent cx="6980555" cy="295338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980400" cy="2953440"/>
                          <a:chOff x="0" y="0"/>
                          <a:chExt cx="6980400" cy="2953440"/>
                        </a:xfrm>
                      </wpg:grpSpPr>
                      <pic:pic xmlns:pic="http://schemas.openxmlformats.org/drawingml/2006/picture">
                        <pic:nvPicPr>
                          <pic:cNvPr id="0" name="" descr=""/>
                          <pic:cNvPicPr/>
                        </pic:nvPicPr>
                        <pic:blipFill>
                          <a:blip r:embed="rId3"/>
                          <a:stretch/>
                        </pic:blipFill>
                        <pic:spPr>
                          <a:xfrm>
                            <a:off x="3541320" y="0"/>
                            <a:ext cx="3439080" cy="2915280"/>
                          </a:xfrm>
                          <a:prstGeom prst="rect">
                            <a:avLst/>
                          </a:prstGeom>
                          <a:ln w="0">
                            <a:noFill/>
                          </a:ln>
                        </pic:spPr>
                      </pic:pic>
                      <pic:pic xmlns:pic="http://schemas.openxmlformats.org/drawingml/2006/picture">
                        <pic:nvPicPr>
                          <pic:cNvPr id="1" name="" descr=""/>
                          <pic:cNvPicPr/>
                        </pic:nvPicPr>
                        <pic:blipFill>
                          <a:blip r:embed="rId4"/>
                          <a:stretch/>
                        </pic:blipFill>
                        <pic:spPr>
                          <a:xfrm>
                            <a:off x="0" y="38160"/>
                            <a:ext cx="3953520" cy="2915280"/>
                          </a:xfrm>
                          <a:prstGeom prst="rect">
                            <a:avLst/>
                          </a:prstGeom>
                          <a:ln w="0">
                            <a:noFill/>
                          </a:ln>
                        </pic:spPr>
                      </pic:pic>
                    </wpg:wgp>
                  </a:graphicData>
                </a:graphic>
              </wp:anchor>
            </w:drawing>
          </mc:Choice>
          <mc:Fallback>
            <w:pict>
              <v:group id="shape_0" style="position:absolute;margin-left:-42.15pt;margin-top:4.6pt;width:549.65pt;height:232.55pt" coordorigin="-843,92" coordsize="10993,4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4;top:92;width:5415;height:4590;mso-wrap-style:none;v-text-anchor:middle" type="_x0000_t75">
                  <v:imagedata r:id="rId5" o:detectmouseclick="t"/>
                  <v:stroke color="#3465a4" joinstyle="round" endcap="flat"/>
                  <w10:wrap type="square"/>
                </v:shape>
                <v:shape id="shape_0" stroked="f" o:allowincell="f" style="position:absolute;left:-843;top:152;width:6225;height:4590;mso-wrap-style:none;v-text-anchor:middle" type="_x0000_t75">
                  <v:imagedata r:id="rId6" o:detectmouseclick="t"/>
                  <v:stroke color="#3465a4" joinstyle="round" endcap="flat"/>
                  <w10:wrap type="square"/>
                </v:shape>
              </v:group>
            </w:pict>
          </mc:Fallback>
        </mc:AlternateContent>
      </w:r>
      <w:r>
        <w:rPr>
          <w:sz w:val="24"/>
          <w:lang w:val="lv-LV"/>
        </w:rPr>
        <w:t>2. att. Pensiju plānu ieguldījumu izvietojums sadalījumā pa valstu grupām (procentos)</w:t>
      </w:r>
    </w:p>
    <w:p>
      <w:pPr>
        <w:pStyle w:val="Normal"/>
        <w:spacing w:lineRule="auto" w:line="288"/>
        <w:jc w:val="both"/>
        <w:rPr>
          <w:sz w:val="24"/>
          <w:lang w:val="lv-LV"/>
        </w:rPr>
      </w:pPr>
      <w:r>
        <w:rPr>
          <w:sz w:val="24"/>
          <w:lang w:val="lv-LV"/>
        </w:rPr>
        <w:t xml:space="preserve"> </w:t>
      </w:r>
    </w:p>
    <w:sectPr>
      <w:footerReference w:type="default" r:id="rId7"/>
      <w:type w:val="nextPage"/>
      <w:pgSz w:w="11906" w:h="16838"/>
      <w:pgMar w:left="1644" w:right="851" w:gutter="0" w:header="0" w:top="1134" w:footer="72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8:51:00Z</dcterms:created>
  <dc:creator>baibap</dc:creator>
  <dc:description/>
  <dc:language>en-US</dc:language>
  <cp:lastModifiedBy>Baiba Preise</cp:lastModifiedBy>
  <cp:lastPrinted>2002-01-21T12:41:00Z</cp:lastPrinted>
  <dcterms:modified xsi:type="dcterms:W3CDTF">2002-03-12T14:51:00Z</dcterms:modified>
  <cp:revision>13</cp:revision>
  <dc:subject/>
  <dc:title>PRIVĀTIE PENSIJU FONDI LATVIJĀ 2001</dc:title>
</cp:coreProperties>
</file>