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480"/>
        <w:rPr>
          <w:sz w:val="28"/>
        </w:rPr>
      </w:pPr>
      <w:r>
        <w:rPr>
          <w:sz w:val="28"/>
        </w:rPr>
        <w:t>KOOPERATĪVO KRĀJAIZDEVU SABIEDRĪBU DARBĪBA</w:t>
      </w:r>
    </w:p>
    <w:p>
      <w:pPr>
        <w:pStyle w:val="TekstsN"/>
        <w:numPr>
          <w:ilvl w:val="0"/>
          <w:numId w:val="0"/>
        </w:numPr>
        <w:spacing w:lineRule="auto" w:line="288" w:before="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ISPĀRĪGĀ INFORMĀCIJA</w:t>
      </w:r>
    </w:p>
    <w:p>
      <w:pPr>
        <w:pStyle w:val="TekstsN"/>
        <w:numPr>
          <w:ilvl w:val="0"/>
          <w:numId w:val="0"/>
        </w:numPr>
        <w:spacing w:lineRule="auto" w:line="288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2008. gada laikā krājaizdevu sabiedrību skaits nemainījās, un decembra beigās Latvijā joprojām darbojās 35 kooperatīvās krājaizdevu sabiedrības.</w:t>
      </w:r>
    </w:p>
    <w:p>
      <w:pPr>
        <w:pStyle w:val="TekstsN"/>
        <w:numPr>
          <w:ilvl w:val="0"/>
          <w:numId w:val="0"/>
        </w:numPr>
        <w:spacing w:lineRule="auto" w:line="288" w:before="36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KTĪVI UN PASĪV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Pārskata gada laikā krājaizdevu sabiedrību aktīvu apmērs palielinājās par 900 tūkst. latu jeb 10.7% un decembra beigās sasniedza 9.3 milj. latu (0.04% no banku aktīviem) (sk. 1. att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attēls</w:t>
      </w:r>
    </w:p>
    <w:p>
      <w:pPr>
        <w:pStyle w:val="Normal"/>
        <w:ind w:left="794" w:hanging="794"/>
        <w:rPr/>
      </w:pPr>
      <w:r>
        <w:rPr>
          <w:b/>
          <w:bCs/>
          <w:sz w:val="22"/>
        </w:rPr>
        <w:t>KRĀJAIZDEVU SABIEDRĪBU</w:t>
      </w:r>
      <w:r>
        <w:rPr/>
        <w:t xml:space="preserve"> </w:t>
      </w:r>
      <w:r>
        <w:rPr>
          <w:b/>
          <w:bCs/>
          <w:sz w:val="22"/>
        </w:rPr>
        <w:t>AKTĪVI, KREDĪTI, NOGULDĪJUMI</w:t>
      </w:r>
    </w:p>
    <w:p>
      <w:pPr>
        <w:pStyle w:val="Normal"/>
        <w:ind w:left="794" w:hanging="794"/>
        <w:rPr>
          <w:b/>
          <w:b/>
          <w:bCs/>
          <w:sz w:val="22"/>
        </w:rPr>
      </w:pPr>
      <w:r>
        <w:rPr>
          <w:b/>
          <w:bCs/>
          <w:sz w:val="22"/>
        </w:rPr>
        <w:t>UN APMAKSĀTAIS PAMATKAPITĀLS</w: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sz w:val="20"/>
        </w:rPr>
        <w:t>(milj. latu)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58293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sN"/>
        <w:numPr>
          <w:ilvl w:val="0"/>
          <w:numId w:val="0"/>
        </w:numPr>
        <w:spacing w:lineRule="auto" w:line="288" w:before="120" w:after="120"/>
        <w:ind w:left="0" w:hanging="0"/>
        <w:rPr/>
      </w:pPr>
      <w:r>
        <w:rPr>
          <w:rFonts w:cs="Times New Roman" w:ascii="Times New Roman" w:hAnsi="Times New Roman"/>
          <w:szCs w:val="24"/>
        </w:rPr>
        <w:t>Krājaizdevu sabiedrību darbības galvenais virziens ir savu biedru kreditēšana. Biedriem izsniegto kredītu apmērs gada beigās sasniedza 8.3 milj. latu jeb gandrīz 90% no sabiedrību kopējiem aktīviem. Sabiedrību kredītportfeļa lielāko daļu jeb 66% veidoja kredīti patēriņa preču iegādei, savukārt hipotēku kredīti – 30% (2007. gada 31. decembrī – 60% un 34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2008. gada beigās sabiedrību kopējā kredītportfelī 22% bija īstermiņa kredīti (līdz vienam gadam), 49% – vidēja termiņa (no viena līdz pieciem gadiem) un 29% – ilgtermiņa kredīti (virs pieciem gadiem) (2007. gada 31. decembrī </w:t>
      </w:r>
      <w:bookmarkStart w:id="0" w:name="OLE_LINK3"/>
      <w:bookmarkStart w:id="1" w:name="OLE_LINK1"/>
      <w:r>
        <w:rPr>
          <w:rFonts w:cs="Times New Roman" w:ascii="Times New Roman" w:hAnsi="Times New Roman"/>
        </w:rPr>
        <w:t>–</w:t>
      </w:r>
      <w:bookmarkEnd w:id="0"/>
      <w:bookmarkEnd w:id="1"/>
      <w:r>
        <w:rPr>
          <w:rFonts w:cs="Times New Roman" w:ascii="Times New Roman" w:hAnsi="Times New Roman"/>
        </w:rPr>
        <w:t xml:space="preserve"> 23%, 46% un 31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gada beigās 69.1% no krājaizdevu sabiedrību kredītportfeļa bija novērtēts kā standarta, 28.3% </w:t>
      </w:r>
      <w:r>
        <w:rPr>
          <w:rFonts w:cs="Times New Roman" w:ascii="Times New Roman" w:hAnsi="Times New Roman"/>
        </w:rPr>
        <w:t xml:space="preserve">– kā </w:t>
      </w:r>
      <w:r>
        <w:rPr>
          <w:rFonts w:cs="Times New Roman" w:ascii="Times New Roman" w:hAnsi="Times New Roman"/>
          <w:szCs w:val="24"/>
        </w:rPr>
        <w:t xml:space="preserve">uzraugāmie un 2.6%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kā zemstandarta, šaubīgo un zaudēto kredītu kopsumma (2007. gada 31. decembrī – 74.9%, 23.3% un 1.8%). Izveidoto speciālo uzkrājumu apmērs nedrošiem parādiem decembra beigās sasniedza 4.4% no kopējā sabiedrību kredītportfeļa (2007. gada 31. decembrī – 3.6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Lielākais sabiedrību piesaistīto līdzekļu avots ir biedru noguldījumi, un to apmērs pārskata gada beigās sasniedza 5.9 milj. latu jeb 63% no visiem sabiedrību pasīviem. Lielākā daļa (79.3</w:t>
      </w:r>
      <w:r>
        <w:rPr>
          <w:rFonts w:cs="Times New Roman" w:ascii="Times New Roman" w:hAnsi="Times New Roman"/>
          <w:szCs w:val="24"/>
        </w:rPr>
        <w:t xml:space="preserve">%) no visiem sabiedrību biedru noguldījumiem bija privātpersonu noguldījumi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ārskata gada beigās 80% no piesaistīto noguldījumu kopējā apmēra bija noguldījumi ar termiņu līdz vienam gadam, 14% bija vidēja termiņa (no viena līdz pieciem gadiem) un 6% – ilgtermiņa (virs pieciem gadiem) noguldījumi (2007. gada 31. decembrī </w:t>
      </w:r>
      <w:bookmarkStart w:id="2" w:name="OLE_LINK2"/>
      <w:r>
        <w:rPr>
          <w:rFonts w:cs="Times New Roman" w:ascii="Times New Roman" w:hAnsi="Times New Roman"/>
          <w:szCs w:val="24"/>
        </w:rPr>
        <w:t>–</w:t>
      </w:r>
      <w:bookmarkEnd w:id="2"/>
      <w:r>
        <w:rPr>
          <w:rFonts w:cs="Times New Roman" w:ascii="Times New Roman" w:hAnsi="Times New Roman"/>
          <w:szCs w:val="24"/>
        </w:rPr>
        <w:t xml:space="preserve"> 77%, 17% un 6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ārskata gada beigās krājaizdevu sabiedrību kapitāla un rezervju kopsumma bija </w:t>
        <w:br/>
        <w:t xml:space="preserve">2.2 milj. latu, t.sk. apmaksātais pamatkapitāls – 1.7 milj. latu. </w:t>
      </w:r>
    </w:p>
    <w:p>
      <w:pPr>
        <w:pStyle w:val="TekstsN"/>
        <w:numPr>
          <w:ilvl w:val="0"/>
          <w:numId w:val="0"/>
        </w:numPr>
        <w:spacing w:lineRule="auto" w:line="264" w:before="360" w:after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BĪBAS RĀDĪTĀJ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. gadā krājaizdevu sabiedrības kopā nopelnīja 45.3 tūkst. la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pēc nodokļu nomaksas (2007. gadā – 85.7 tūkst. latu). Pārskata gadu ar peļņu beidza 15 krājaizdevu sabiedrības, </w:t>
        <w:br/>
        <w:t>savukārt 20 sabiedrību zaudējumi kopā sasniedza 49 tūkst. latu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2008. gadā galvenais krājaizdevu sabiedrību ienākumu avots (77%) bija procentu ienākumi no krājaizdevu sabiedrību biedriem izsniegtajiem kredītiem (2007. gada 31. decembrī – 72.5%), savukārt būtiskākie sabiedrību izdevumu posteņi bija administratīvie izdevumi, procentu izdevumi par noguldījumiem, kā arī izdevumi uzkrājumiem nedrošiem parādiem, kas decembra beigās veidoja attiecīgi 41%, 26% un 23% no kopējiem sabiedrību izdevumiem (2007. gada 31. decembrī – 43%, 24% un 21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Krājaizdevu sabiedrību kapitāla atdeve (ROE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pārskata gada beigās bija 2.2%, savukārt aktīvu atdeve (RO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– 0.5% (2007. gada 31. decembrī attiecīgi – 4.6% un 1.1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8. gada 31. decembrī krājaizdevu sabiedrību sektora finansiālās darbības efektivitātes koeficie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bija 86.7% (2007. gada 31. decembrī – 77.9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Krājaizdevu sabiedrību sektora kapitāla pietiekamības rādītājs decembra beigās bija 23.4% </w:t>
        <w:br/>
        <w:t xml:space="preserve">(2007. gada 31. decembrī – 21.7%) (noteiktā minimālā kapitāla pietiekamības prasība ir 10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620" w:right="1106" w:gutter="0" w:header="0" w:top="1134" w:footer="709" w:bottom="765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auditēti da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E – peļņas/zaudējumu no gada sākuma attiecība pret kapitālu un rezervēm (vidējā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A – peļņas/zaudējumu no gada sākuma attiecība pret aktīviem (vidējie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inansiālās darbības efektivitātes koeficients – administratīvo izdevumu attiecība pret finansiālās darbības peļņu/zaudējumiem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37:00Z</dcterms:created>
  <dc:creator>Zigrida Stabulniece</dc:creator>
  <dc:description/>
  <cp:keywords/>
  <dc:language>en-US</dc:language>
  <cp:lastModifiedBy>Tvardovska</cp:lastModifiedBy>
  <cp:lastPrinted>2008-03-12T17:36:00Z</cp:lastPrinted>
  <dcterms:modified xsi:type="dcterms:W3CDTF">2009-03-20T08:37:00Z</dcterms:modified>
  <cp:revision>2</cp:revision>
  <dc:subject/>
  <dc:title>Krājaizdevu sabiedrību darbība</dc:title>
</cp:coreProperties>
</file>