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before="0" w:after="360"/>
        <w:rPr>
          <w:sz w:val="28"/>
        </w:rPr>
      </w:pPr>
      <w:r>
        <w:rPr>
          <w:sz w:val="28"/>
        </w:rPr>
        <w:t>KRĀJAIZDEVU SABIEDRĪBU DARBĪBA</w:t>
      </w:r>
    </w:p>
    <w:p>
      <w:pPr>
        <w:pStyle w:val="TekstsN"/>
        <w:numPr>
          <w:ilvl w:val="0"/>
          <w:numId w:val="0"/>
        </w:numPr>
        <w:spacing w:lineRule="auto" w:line="288" w:before="0" w:after="240"/>
        <w:ind w:left="0" w:hanging="0"/>
        <w:rPr>
          <w:rFonts w:ascii="Times New Roman" w:hAnsi="Times New Roman" w:cs="Times New Roman"/>
          <w:b/>
          <w:b/>
          <w:bCs/>
          <w:szCs w:val="24"/>
        </w:rPr>
      </w:pPr>
      <w:r>
        <w:rPr>
          <w:rFonts w:cs="Times New Roman" w:ascii="Times New Roman" w:hAnsi="Times New Roman"/>
          <w:b/>
          <w:bCs/>
          <w:szCs w:val="24"/>
        </w:rPr>
        <w:t>VISPĀRĪGĀ INFORMĀCIJA</w:t>
      </w:r>
    </w:p>
    <w:p>
      <w:pPr>
        <w:pStyle w:val="Normal"/>
        <w:spacing w:lineRule="auto" w:line="288"/>
        <w:jc w:val="both"/>
        <w:rPr/>
      </w:pPr>
      <w:r>
        <w:rPr/>
        <w:t xml:space="preserve">2003. gada 4. ceturksnī darbību sāka kooperatīvā krājaizdevu sabiedrība "Šķilbēni", savukārt kooperatīvajai krājaizdevu sabiedrībai "Āgenskalns R" </w:t>
      </w:r>
      <w:r>
        <w:rPr>
          <w:rStyle w:val="StrongEmphasis"/>
          <w:b w:val="false"/>
          <w:bCs w:val="false"/>
        </w:rPr>
        <w:t>licence tika anulēta. Gada b</w:t>
      </w:r>
      <w:r>
        <w:rPr/>
        <w:t>eigās Latvijā darbojās 28 kooperatīvās krājaizdevu sabiedrības.</w:t>
      </w:r>
    </w:p>
    <w:p>
      <w:pPr>
        <w:pStyle w:val="TekstsN"/>
        <w:numPr>
          <w:ilvl w:val="0"/>
          <w:numId w:val="0"/>
        </w:numPr>
        <w:spacing w:lineRule="auto" w:line="288" w:before="240" w:after="240"/>
        <w:ind w:left="0" w:hanging="0"/>
        <w:rPr>
          <w:rFonts w:ascii="Times New Roman" w:hAnsi="Times New Roman" w:cs="Times New Roman"/>
          <w:b/>
          <w:b/>
          <w:bCs/>
          <w:szCs w:val="24"/>
        </w:rPr>
      </w:pPr>
      <w:r>
        <w:rPr>
          <w:rFonts w:cs="Times New Roman" w:ascii="Times New Roman" w:hAnsi="Times New Roman"/>
          <w:b/>
          <w:bCs/>
          <w:szCs w:val="24"/>
        </w:rPr>
        <w:t>AKTĪVU UN PASĪVU STRUKTŪRA</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2003. gadā krājaizdevu sabiedrību aktīvi pieauga par 44.2%, perioda beigās sasniedzot 3.9 milj. latu (0.07% no banku aktīviem). Šo pieaugumu galvenokārt nodrošināja krājaizdevu sabiedrību biedru noguldījumu pieplūdums. To apmērs 2003. gadā palielinājās par 47.4%, gada beigās sasniedzot 2.6 milj. latu (sk. 1. att.).</w:t>
      </w:r>
    </w:p>
    <w:p>
      <w:pPr>
        <w:pStyle w:val="Normal"/>
        <w:spacing w:before="240" w:after="0"/>
        <w:rPr>
          <w:i/>
          <w:i/>
          <w:sz w:val="22"/>
        </w:rPr>
      </w:pPr>
      <w:r>
        <w:rPr>
          <w:i/>
          <w:sz w:val="22"/>
        </w:rPr>
        <w:t>1. attēls</w:t>
      </w:r>
    </w:p>
    <w:p>
      <w:pPr>
        <w:pStyle w:val="Normal"/>
        <w:ind w:left="794" w:hanging="794"/>
        <w:rPr/>
      </w:pPr>
      <w:r>
        <w:rPr>
          <w:b/>
          <w:bCs/>
          <w:sz w:val="22"/>
        </w:rPr>
        <w:t>KRĀJAIZDEVU SABIEDRĪBU</w:t>
      </w:r>
      <w:r>
        <w:rPr/>
        <w:t xml:space="preserve"> </w:t>
      </w:r>
      <w:r>
        <w:rPr>
          <w:b/>
          <w:bCs/>
          <w:sz w:val="22"/>
        </w:rPr>
        <w:t>AKTĪVI, KREDĪTI, NOGULDĪJUMI</w:t>
      </w:r>
    </w:p>
    <w:p>
      <w:pPr>
        <w:pStyle w:val="Normal"/>
        <w:ind w:left="794" w:hanging="794"/>
        <w:rPr>
          <w:b/>
          <w:b/>
          <w:bCs/>
          <w:sz w:val="22"/>
        </w:rPr>
      </w:pPr>
      <w:r>
        <w:rPr>
          <w:b/>
          <w:bCs/>
          <w:sz w:val="22"/>
        </w:rPr>
        <w:t>UN APMAKSĀTAIS PAMATKAPITĀLS</w:t>
      </w:r>
    </w:p>
    <w:p>
      <w:pPr>
        <w:pStyle w:val="Normal"/>
        <w:spacing w:before="0" w:after="120"/>
        <w:ind w:left="794" w:hanging="794"/>
        <w:jc w:val="both"/>
        <w:rPr>
          <w:sz w:val="20"/>
        </w:rPr>
      </w:pPr>
      <w:r>
        <w:rPr>
          <w:sz w:val="20"/>
        </w:rPr>
        <w:t>(tūkst. latu)</w:t>
      </w:r>
    </w:p>
    <w:p>
      <w:pPr>
        <w:pStyle w:val="Normal"/>
        <w:spacing w:lineRule="auto" w:line="288"/>
        <w:rPr/>
      </w:pPr>
      <w:bookmarkStart w:id="0" w:name="_1139297693"/>
      <w:bookmarkStart w:id="1" w:name="_1139211827"/>
      <w:bookmarkStart w:id="2" w:name="_1130411906"/>
      <w:bookmarkStart w:id="3" w:name="_1123311063"/>
      <w:bookmarkStart w:id="4" w:name="_1123051180"/>
      <w:bookmarkStart w:id="5" w:name="_1123051143"/>
      <w:bookmarkStart w:id="6" w:name="_1122896904"/>
      <w:bookmarkStart w:id="7" w:name="_1122895653"/>
      <w:bookmarkStart w:id="8" w:name="_1122895564"/>
      <w:bookmarkStart w:id="9" w:name="_1122895426"/>
      <w:bookmarkStart w:id="10" w:name="_1122895272"/>
      <w:bookmarkStart w:id="11" w:name="_1122895042"/>
      <w:bookmarkStart w:id="12" w:name="_1122447697"/>
      <w:bookmarkStart w:id="13" w:name="_1122447303"/>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7pt;height:192pt" filled="f" o:ole="">
            <v:imagedata r:id="rId3" o:title=""/>
          </v:shape>
          <o:OLEObject Type="Embed" ProgID="Excel.Sheet.12" ShapeID="ole_rId2" DrawAspect="Content" ObjectID="_1396809557" r:id="rId2"/>
        </w:object>
      </w:r>
    </w:p>
    <w:p>
      <w:pPr>
        <w:pStyle w:val="TekstsN"/>
        <w:numPr>
          <w:ilvl w:val="0"/>
          <w:numId w:val="0"/>
        </w:numPr>
        <w:spacing w:lineRule="auto" w:line="288" w:before="0" w:after="120"/>
        <w:ind w:left="0" w:hanging="0"/>
        <w:rPr>
          <w:rFonts w:ascii="Times New Roman" w:hAnsi="Times New Roman" w:cs="Times New Roman"/>
          <w:b/>
          <w:b/>
          <w:bCs/>
          <w:szCs w:val="24"/>
        </w:rPr>
      </w:pPr>
      <w:r>
        <w:rPr>
          <w:rFonts w:cs="Times New Roman" w:ascii="Times New Roman" w:hAnsi="Times New Roman"/>
          <w:b/>
          <w:bCs/>
          <w:szCs w:val="24"/>
        </w:rPr>
        <w:t>Kredīt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rājaizdevu sabiedrību galvenais darbības veids ir savu biedru kreditēšana. Biedriem izsniegto kredītu apmērs 2003. gadā palielinājās par 53.7% un gada beigās sasniedza 3.2 milj. latu. Pēc īpatsvara šis ir lielākais postenis krājaizdevu sabiedrību kopējos aktīvos – 82.5% (2002. gada </w:t>
        <w:br/>
        <w:t xml:space="preserve">31. decembrī – 77.4%). Apskatot biedriem izsniegto kredītu kopējos apmērus ilgākā laika posmā, novērojama to noteikta atkarība no konkrētā kalendārā mēneša. Ziemas periodā parasti vērojama izsniegto kredītu apmēru samazināšanās, savukārt, sākoties pavasarim, izsniegto kredītu apmēra pieauguma tempi palielinās (sk. 2. att.). </w:t>
      </w:r>
    </w:p>
    <w:p>
      <w:pPr>
        <w:pStyle w:val="Normal"/>
        <w:spacing w:lineRule="auto" w:line="288"/>
        <w:rPr>
          <w:rFonts w:ascii="Times New Roman" w:hAnsi="Times New Roman" w:cs="Times New Roman"/>
          <w:i/>
          <w:i/>
          <w:iCs/>
          <w:sz w:val="22"/>
          <w:szCs w:val="24"/>
        </w:rPr>
      </w:pPr>
      <w:r>
        <w:rPr>
          <w:rFonts w:cs="Times New Roman"/>
          <w:i/>
          <w:iCs/>
          <w:sz w:val="22"/>
          <w:szCs w:val="24"/>
        </w:rPr>
      </w:r>
    </w:p>
    <w:p>
      <w:pPr>
        <w:pStyle w:val="Normal"/>
        <w:spacing w:lineRule="auto" w:line="288"/>
        <w:rPr>
          <w:i/>
          <w:i/>
          <w:iCs/>
          <w:sz w:val="22"/>
        </w:rPr>
      </w:pPr>
      <w:r>
        <w:rPr>
          <w:i/>
          <w:iCs/>
          <w:sz w:val="22"/>
        </w:rPr>
      </w:r>
    </w:p>
    <w:p>
      <w:pPr>
        <w:pStyle w:val="Normal"/>
        <w:spacing w:lineRule="auto" w:line="288"/>
        <w:rPr>
          <w:i/>
          <w:i/>
          <w:iCs/>
          <w:sz w:val="22"/>
        </w:rPr>
      </w:pPr>
      <w:r>
        <w:rPr>
          <w:i/>
          <w:iCs/>
          <w:sz w:val="22"/>
        </w:rPr>
      </w:r>
    </w:p>
    <w:p>
      <w:pPr>
        <w:pStyle w:val="Normal"/>
        <w:spacing w:lineRule="auto" w:line="288"/>
        <w:rPr>
          <w:i/>
          <w:i/>
          <w:iCs/>
          <w:sz w:val="22"/>
        </w:rPr>
      </w:pPr>
      <w:r>
        <w:rPr>
          <w:i/>
          <w:iCs/>
          <w:sz w:val="22"/>
        </w:rPr>
      </w:r>
    </w:p>
    <w:p>
      <w:pPr>
        <w:pStyle w:val="Normal"/>
        <w:spacing w:lineRule="auto" w:line="288"/>
        <w:rPr>
          <w:i/>
          <w:i/>
          <w:iCs/>
          <w:sz w:val="22"/>
        </w:rPr>
      </w:pPr>
      <w:r>
        <w:rPr>
          <w:i/>
          <w:iCs/>
          <w:sz w:val="22"/>
        </w:rPr>
      </w:r>
    </w:p>
    <w:p>
      <w:pPr>
        <w:pStyle w:val="Normal"/>
        <w:spacing w:lineRule="auto" w:line="288"/>
        <w:rPr>
          <w:i/>
          <w:i/>
          <w:iCs/>
          <w:sz w:val="22"/>
        </w:rPr>
      </w:pPr>
      <w:r>
        <w:rPr>
          <w:i/>
          <w:iCs/>
          <w:sz w:val="22"/>
        </w:rPr>
      </w:r>
    </w:p>
    <w:p>
      <w:pPr>
        <w:pStyle w:val="Normal"/>
        <w:spacing w:lineRule="auto" w:line="288"/>
        <w:rPr>
          <w:i/>
          <w:i/>
          <w:iCs/>
          <w:sz w:val="22"/>
        </w:rPr>
      </w:pPr>
      <w:r>
        <w:rPr>
          <w:i/>
          <w:iCs/>
          <w:sz w:val="22"/>
        </w:rPr>
        <w:t>2. attēls</w:t>
      </w:r>
    </w:p>
    <w:p>
      <w:pPr>
        <w:pStyle w:val="Heading4"/>
        <w:spacing w:lineRule="auto" w:line="288"/>
        <w:rPr/>
      </w:pPr>
      <w:r>
        <w:rPr/>
        <w:t>KRĀJAIZDEVU SABIEDRĪBU KREDĪTPORTFEĻA IZMAIŅAS ATTIECĪBĀ</w:t>
      </w:r>
    </w:p>
    <w:p>
      <w:pPr>
        <w:pStyle w:val="Heading4"/>
        <w:spacing w:lineRule="auto" w:line="288"/>
        <w:rPr/>
      </w:pPr>
      <w:r>
        <w:rPr/>
        <w:t>PRET IEPRIEKŠĒJO MĒNESI</w:t>
      </w:r>
    </w:p>
    <w:p>
      <w:pPr>
        <w:pStyle w:val="Heading4"/>
        <w:spacing w:lineRule="auto" w:line="288"/>
        <w:rPr>
          <w:b w:val="false"/>
          <w:b w:val="false"/>
          <w:bCs w:val="false"/>
          <w:sz w:val="20"/>
        </w:rPr>
      </w:pPr>
      <w:r>
        <w:rPr>
          <w:b w:val="false"/>
          <w:bCs w:val="false"/>
          <w:sz w:val="20"/>
        </w:rPr>
        <w:t>(procentos)</w:t>
      </w:r>
    </w:p>
    <w:p>
      <w:pPr>
        <w:pStyle w:val="Normal"/>
        <w:rPr>
          <w:sz w:val="16"/>
        </w:rPr>
      </w:pPr>
      <w:bookmarkStart w:id="14" w:name="_1139213310"/>
      <w:bookmarkStart w:id="15" w:name="_1139212841"/>
      <w:bookmarkStart w:id="16" w:name="_1131281669"/>
      <w:bookmarkStart w:id="17" w:name="_1130412409"/>
      <w:bookmarkStart w:id="18" w:name="_1130412182"/>
      <w:bookmarkStart w:id="19" w:name="_1123051221"/>
      <w:bookmarkStart w:id="20" w:name="_1122886259"/>
      <w:bookmarkStart w:id="21" w:name="_1122886228"/>
      <w:bookmarkEnd w:id="14"/>
      <w:bookmarkEnd w:id="15"/>
      <w:bookmarkEnd w:id="16"/>
      <w:bookmarkEnd w:id="17"/>
      <w:bookmarkEnd w:id="18"/>
      <w:bookmarkEnd w:id="19"/>
      <w:bookmarkEnd w:id="20"/>
      <w:bookmarkEnd w:id="21"/>
      <w:r>
        <w:rPr>
          <w:sz w:val="16"/>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179.25pt" filled="f" o:ole="">
            <v:imagedata r:id="rId5" o:title=""/>
          </v:shape>
          <o:OLEObject Type="Embed" ProgID="Excel.Sheet.12" ShapeID="ole_rId4" DrawAspect="Content" ObjectID="_493435423" r:id="rId4"/>
        </w:object>
      </w:r>
    </w:p>
    <w:p>
      <w:pPr>
        <w:pStyle w:val="TekstsN"/>
        <w:numPr>
          <w:ilvl w:val="0"/>
          <w:numId w:val="0"/>
        </w:numPr>
        <w:spacing w:lineRule="auto" w:line="288" w:before="120" w:after="120"/>
        <w:ind w:left="0" w:hanging="0"/>
        <w:rPr>
          <w:rFonts w:ascii="Times New Roman" w:hAnsi="Times New Roman" w:cs="Times New Roman"/>
          <w:szCs w:val="24"/>
        </w:rPr>
      </w:pPr>
      <w:r>
        <w:rPr>
          <w:rFonts w:cs="Times New Roman" w:ascii="Times New Roman" w:hAnsi="Times New Roman"/>
          <w:szCs w:val="24"/>
        </w:rPr>
        <w:t xml:space="preserve">Otrs lielākais aktīvu postenis bija prasības pret Latvijas kredītiestādēm. Lai gan prasību apmērs pret Latvijas kredītiestādēm 2003. gadā palielinājās par 10.6%, to īpatsvars aktīvos samazinājās par 4.1 procentu punktu un ceturkšņa beigās bija 13.3%.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opējā krājaizdevu sabiedrību kredītportfelī lielākā daļa jeb 58.3% bija īstermiņa kredīti (līdz vienam gadam). 2003. gadā vairāk nekā trīs reizes pieaugot izsniegto ilgtermiņa (virs pieciem gadiem) kredītu apmēram, to īpatsvars krājaizdevu sabiedrību kredītportfelī palielinājās par 8.4 procentu punktiem un gada beigās bija 16.2% (sk. 3. att.). </w:t>
      </w:r>
    </w:p>
    <w:p>
      <w:pPr>
        <w:pStyle w:val="Normal"/>
        <w:spacing w:lineRule="auto" w:line="288"/>
        <w:rPr>
          <w:i/>
          <w:i/>
          <w:iCs/>
          <w:sz w:val="22"/>
        </w:rPr>
      </w:pPr>
      <w:r>
        <w:rPr>
          <w:i/>
          <w:iCs/>
          <w:sz w:val="22"/>
        </w:rPr>
        <w:t>3. attēls</w:t>
      </w:r>
    </w:p>
    <w:p>
      <w:pPr>
        <w:pStyle w:val="Normal"/>
        <w:spacing w:lineRule="auto" w:line="288"/>
        <w:rPr>
          <w:b/>
          <w:b/>
          <w:bCs/>
          <w:sz w:val="22"/>
        </w:rPr>
      </w:pPr>
      <w:r>
        <w:rPr>
          <w:b/>
          <w:bCs/>
          <w:sz w:val="22"/>
        </w:rPr>
        <w:t>KRĀJAIZDEVU SABIEDRĪBU KREDĪTPORTFEĻA</w:t>
      </w:r>
    </w:p>
    <w:p>
      <w:pPr>
        <w:pStyle w:val="Normal"/>
        <w:spacing w:lineRule="auto" w:line="288"/>
        <w:rPr>
          <w:b/>
          <w:b/>
          <w:bCs/>
          <w:sz w:val="22"/>
        </w:rPr>
      </w:pPr>
      <w:r>
        <w:rPr>
          <w:b/>
          <w:bCs/>
          <w:sz w:val="22"/>
        </w:rPr>
        <w:t>TERMIŅSTRUKTŪRA</w:t>
      </w:r>
    </w:p>
    <w:p>
      <w:pPr>
        <w:pStyle w:val="TextBody"/>
        <w:jc w:val="both"/>
        <w:rPr>
          <w:sz w:val="20"/>
        </w:rPr>
      </w:pPr>
      <w:r>
        <w:rPr>
          <w:sz w:val="20"/>
        </w:rPr>
        <w:t xml:space="preserve"> </w:t>
      </w:r>
      <w:r>
        <w:rPr>
          <w:sz w:val="20"/>
        </w:rPr>
        <w:t>(procentos)</w:t>
      </w:r>
    </w:p>
    <w:p>
      <w:pPr>
        <w:pStyle w:val="TekstsN"/>
        <w:numPr>
          <w:ilvl w:val="0"/>
          <w:numId w:val="0"/>
        </w:numPr>
        <w:spacing w:lineRule="auto" w:line="288" w:before="240" w:after="120"/>
        <w:ind w:left="0" w:hanging="0"/>
        <w:rPr/>
      </w:pPr>
      <w:bookmarkStart w:id="22" w:name="_1139233600"/>
      <w:bookmarkStart w:id="23" w:name="_1139214322"/>
      <w:bookmarkStart w:id="24" w:name="_1130743404"/>
      <w:bookmarkStart w:id="25" w:name="_1122894693"/>
      <w:bookmarkStart w:id="26" w:name="_1122894497"/>
      <w:bookmarkEnd w:id="22"/>
      <w:bookmarkEnd w:id="23"/>
      <w:bookmarkEnd w:id="24"/>
      <w:bookmarkEnd w:id="25"/>
      <w:bookmarkEnd w:id="26"/>
      <w:r>
        <w:rPr/>
        <w:object w:dxaOrig="896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pt;height:137.3pt" filled="f" o:ole="">
            <v:imagedata r:id="rId7" o:title=""/>
          </v:shape>
          <o:OLEObject Type="Embed" ProgID="Excel.Sheet.12" ShapeID="ole_rId6" DrawAspect="Content" ObjectID="_986578425" r:id="rId6"/>
        </w:object>
      </w:r>
    </w:p>
    <w:p>
      <w:pPr>
        <w:pStyle w:val="TekstsN"/>
        <w:numPr>
          <w:ilvl w:val="0"/>
          <w:numId w:val="0"/>
        </w:numPr>
        <w:spacing w:lineRule="auto" w:line="288" w:before="120" w:after="120"/>
        <w:ind w:left="0" w:hanging="0"/>
        <w:rPr>
          <w:rFonts w:ascii="Times New Roman" w:hAnsi="Times New Roman" w:cs="Times New Roman"/>
        </w:rPr>
      </w:pPr>
      <w:r>
        <w:rPr>
          <w:rFonts w:cs="Times New Roman" w:ascii="Times New Roman" w:hAnsi="Times New Roman"/>
        </w:rPr>
        <w:t>2003. gadā krājaizdevu sabiedrību biedriem izsniegto hipotēku kredītu apmēri palielinājās gandrīz četras reizes un perioda beigās sasniedza 806.1 tūkst. latu jeb 25% no krājaizdevu sabiedrību kredītportfeļa (2002. gada 31. decembrī – 9.6%). Neraugoties uz straujo hipotēku kredītu pieaugumu, 69.6% no krājaizdevu sabiedrību kredītportfeļa joprojām bija kredīti patēriņa preču iegādei (2002. gada 31. decembrī – 86.4%).</w:t>
      </w:r>
    </w:p>
    <w:p>
      <w:pPr>
        <w:pStyle w:val="TekstsN"/>
        <w:numPr>
          <w:ilvl w:val="0"/>
          <w:numId w:val="0"/>
        </w:numPr>
        <w:spacing w:lineRule="auto" w:line="288" w:before="0" w:after="60"/>
        <w:ind w:left="0" w:hanging="0"/>
        <w:rPr>
          <w:rFonts w:ascii="Times New Roman" w:hAnsi="Times New Roman" w:cs="Times New Roman"/>
          <w:szCs w:val="24"/>
        </w:rPr>
      </w:pPr>
      <w:r>
        <w:rPr>
          <w:rFonts w:cs="Times New Roman" w:ascii="Times New Roman" w:hAnsi="Times New Roman"/>
          <w:szCs w:val="24"/>
        </w:rPr>
        <w:t>2003. gadā standarta kredītu īpatsvars kopējā krājaizdevu sabiedrību kredītportfelī palielinājās par 8.3 procentu punktiem un gada beigās sasniedza 57.7%. Attiecīgi par 8.5 procentu punktiem jeb līdz 39.8% samazinājās uzraugāmo kredītu īpatsvars kopējā krājaizdevu sabiedrību kredītportfelī. Ienākumus nenesošo kredītu īpatsvars kredītportfelī palielinājās par 0.1 procentu punktu un 2003. gada 31. decembrī bija 2.5%. Izveidoto speciālo uzkrājumu apmērs sasniedza 5.6% no kredītu kopsummas (sk. 4. att.).</w:t>
      </w:r>
    </w:p>
    <w:p>
      <w:pPr>
        <w:pStyle w:val="Normal"/>
        <w:spacing w:lineRule="auto" w:line="288"/>
        <w:rPr>
          <w:i/>
          <w:i/>
          <w:iCs/>
          <w:sz w:val="22"/>
        </w:rPr>
      </w:pPr>
      <w:r>
        <w:rPr>
          <w:i/>
          <w:iCs/>
          <w:sz w:val="22"/>
        </w:rPr>
        <w:t>4. attēls</w:t>
      </w:r>
    </w:p>
    <w:p>
      <w:pPr>
        <w:pStyle w:val="Heading4"/>
        <w:spacing w:lineRule="auto" w:line="288"/>
        <w:rPr/>
      </w:pPr>
      <w:r>
        <w:rPr/>
        <w:t>KRĀJAIZDEVU SABIEDRĪBU KREDĪTPORTFEĻA KVALITĀTE</w:t>
      </w:r>
    </w:p>
    <w:p>
      <w:pPr>
        <w:pStyle w:val="Normal"/>
        <w:rPr/>
      </w:pPr>
      <w:bookmarkStart w:id="27" w:name="_1139233807"/>
      <w:bookmarkStart w:id="28" w:name="_1139226174"/>
      <w:bookmarkStart w:id="29" w:name="_1139225639"/>
      <w:bookmarkStart w:id="30" w:name="_1130744600"/>
      <w:bookmarkStart w:id="31" w:name="_1123057098"/>
      <w:bookmarkStart w:id="32" w:name="_1123057078"/>
      <w:bookmarkStart w:id="33" w:name="_1123057004"/>
      <w:bookmarkStart w:id="34" w:name="_1115567118"/>
      <w:bookmarkStart w:id="35" w:name="_1107170921"/>
      <w:bookmarkStart w:id="36" w:name="_1106987601"/>
      <w:bookmarkStart w:id="37" w:name="_1075617774"/>
      <w:bookmarkStart w:id="38" w:name="_1075617703"/>
      <w:bookmarkStart w:id="39" w:name="_1075616656"/>
      <w:bookmarkStart w:id="40" w:name="_1075546788"/>
      <w:bookmarkStart w:id="41" w:name="_1075531396"/>
      <w:bookmarkStart w:id="42" w:name="_1075531335"/>
      <w:bookmarkStart w:id="43" w:name="_1075531307"/>
      <w:bookmarkStart w:id="44" w:name="_1074924642"/>
      <w:bookmarkStart w:id="45" w:name="_1074924627"/>
      <w:bookmarkStart w:id="46" w:name="_1074924419"/>
      <w:bookmarkStart w:id="47" w:name="_1074924381"/>
      <w:bookmarkStart w:id="48" w:name="_1074924349"/>
      <w:bookmarkStart w:id="49" w:name="_1074924008"/>
      <w:bookmarkStart w:id="50" w:name="_1067849348"/>
      <w:bookmarkStart w:id="51" w:name="_1067845662"/>
      <w:bookmarkStart w:id="52" w:name="_1067845631"/>
      <w:bookmarkStart w:id="53" w:name="_1067842989"/>
      <w:bookmarkStart w:id="54" w:name="_1067842941"/>
      <w:bookmarkStart w:id="55" w:name="_1067842907"/>
      <w:bookmarkStart w:id="56" w:name="_1067842872"/>
      <w:bookmarkStart w:id="57" w:name="_1067842591"/>
      <w:bookmarkStart w:id="58" w:name="_1067842412"/>
      <w:bookmarkStart w:id="59" w:name="_1067842376"/>
      <w:bookmarkStart w:id="60" w:name="_1067842346"/>
      <w:bookmarkStart w:id="61" w:name="_1067839136"/>
      <w:bookmarkStart w:id="62" w:name="_1067694742"/>
      <w:bookmarkStart w:id="63" w:name="_1067694036"/>
      <w:bookmarkStart w:id="64" w:name="_1067694017"/>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3pt;height:179.3pt" filled="f" o:ole="">
            <v:imagedata r:id="rId9" o:title=""/>
          </v:shape>
          <o:OLEObject Type="Embed" ProgID="Excel.Sheet.12" ShapeID="ole_rId8" DrawAspect="Content" ObjectID="_1852981519" r:id="rId8"/>
        </w:object>
      </w:r>
    </w:p>
    <w:p>
      <w:pPr>
        <w:pStyle w:val="TekstsN"/>
        <w:numPr>
          <w:ilvl w:val="0"/>
          <w:numId w:val="0"/>
        </w:numPr>
        <w:spacing w:lineRule="auto" w:line="264" w:before="240" w:after="120"/>
        <w:ind w:left="0" w:hanging="0"/>
        <w:rPr>
          <w:rFonts w:ascii="Times New Roman" w:hAnsi="Times New Roman" w:cs="Times New Roman"/>
          <w:b/>
          <w:b/>
          <w:bCs/>
          <w:szCs w:val="24"/>
        </w:rPr>
      </w:pPr>
      <w:r>
        <w:rPr>
          <w:rFonts w:cs="Times New Roman" w:ascii="Times New Roman" w:hAnsi="Times New Roman"/>
          <w:b/>
          <w:bCs/>
          <w:szCs w:val="24"/>
        </w:rPr>
        <w:t>Noguldījumi</w: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2003. gadā krājaizdevu sabiedrību saistību struktūrā būtiskas izmaiņas nenotika un lielāko īpatsvaru – 67.4% (2002. gada 31. decembrī – 65.9%) – veidoja biedru noguldījumi (sk. 5. att.), kuru apmērs attiecīgi pieauga par 846.3 tūkst. latu un gada beigās sasniedza 2.6 milj. latu. </w:t>
        <w:br/>
        <w:t>2003. gada laikā aktivizējās krājaizdevu sabiedrību biedri – arodbiedrības, palielinot savu noguldījumu apmērus. 2002. gada beigās noguldījumu savā krājaizdevu sabiedrībā bija veikusi tikai viena arodbiedrība, bet 2003. gada beigās tādas bija jau četras, kā rezultātā krājaizdevu sabiedrību kopējais piesaistīto privātpersonas apkalpojošo bezpeļņas institūciju noguldījumu apmērs gada laikā būtiski palielinājās un gada beigās sasniedza 18.1% no visiem krājaizdevu sabiedrību piesaistītajiem noguldījumiem (2002. gada 31. decembrī – 1.7%). Savukārt lielākā daļa jeb 81.4% no visiem krājaizdevu sabiedrību biedru noguldījumiem bija krājaizdevu sabiedrību biedru – fizisko personu noguldījumi (2002. gada 31. decembrī – 98.1%).</w:t>
      </w:r>
    </w:p>
    <w:p>
      <w:pPr>
        <w:pStyle w:val="Normal"/>
        <w:spacing w:lineRule="auto" w:line="288"/>
        <w:rPr>
          <w:i/>
          <w:i/>
          <w:iCs/>
          <w:sz w:val="22"/>
        </w:rPr>
      </w:pPr>
      <w:r>
        <w:rPr>
          <w:i/>
          <w:iCs/>
          <w:sz w:val="22"/>
        </w:rPr>
        <w:t>5. attēls</w:t>
      </w:r>
    </w:p>
    <w:p>
      <w:pPr>
        <w:pStyle w:val="Heading4"/>
        <w:spacing w:lineRule="auto" w:line="288"/>
        <w:rPr/>
      </w:pPr>
      <w:r>
        <w:rPr/>
        <w:t>KRĀJAIZDEVU SABIEDRĪBU PASĪVU STRUKTŪRA</w:t>
      </w:r>
    </w:p>
    <w:p>
      <w:pPr>
        <w:pStyle w:val="TekstsN"/>
        <w:numPr>
          <w:ilvl w:val="0"/>
          <w:numId w:val="0"/>
        </w:numPr>
        <w:spacing w:lineRule="auto" w:line="288" w:before="0" w:after="120"/>
        <w:ind w:left="0" w:hanging="0"/>
        <w:rPr>
          <w:rFonts w:ascii="Times New Roman" w:hAnsi="Times New Roman" w:cs="Times New Roman"/>
          <w:szCs w:val="24"/>
        </w:rPr>
      </w:pPr>
      <w:bookmarkStart w:id="65" w:name="_1139228882"/>
      <w:bookmarkStart w:id="66" w:name="_1139228492"/>
      <w:bookmarkStart w:id="67" w:name="_1131281863"/>
      <w:bookmarkStart w:id="68" w:name="_1130763471"/>
      <w:bookmarkStart w:id="69" w:name="_1130763326"/>
      <w:bookmarkStart w:id="70" w:name="_1130763310"/>
      <w:bookmarkStart w:id="71" w:name="_1130746013"/>
      <w:bookmarkStart w:id="72" w:name="_1123075115"/>
      <w:bookmarkStart w:id="73" w:name="_1123075078"/>
      <w:bookmarkStart w:id="74" w:name="_1123059178"/>
      <w:bookmarkStart w:id="75" w:name="_1123058419"/>
      <w:bookmarkStart w:id="76" w:name="_1122894925"/>
      <w:bookmarkStart w:id="77" w:name="_1122894899"/>
      <w:bookmarkEnd w:id="65"/>
      <w:bookmarkEnd w:id="66"/>
      <w:bookmarkEnd w:id="67"/>
      <w:bookmarkEnd w:id="68"/>
      <w:bookmarkEnd w:id="69"/>
      <w:bookmarkEnd w:id="70"/>
      <w:bookmarkEnd w:id="71"/>
      <w:bookmarkEnd w:id="72"/>
      <w:bookmarkEnd w:id="73"/>
      <w:bookmarkEnd w:id="74"/>
      <w:bookmarkEnd w:id="75"/>
      <w:bookmarkEnd w:id="76"/>
      <w:bookmarkEnd w:id="77"/>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45pt;height:166.55pt" filled="f" o:ole="">
            <v:imagedata r:id="rId11" o:title=""/>
          </v:shape>
          <o:OLEObject Type="Embed" ProgID="Excel.Sheet.12" ShapeID="ole_rId10" DrawAspect="Content" ObjectID="_1547281463" r:id="rId10"/>
        </w:objec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Pieaugot biedru noguldījumu apmēram, pārskata periodā izmainījās noguldījumu termiņstruktūra. 2003. gadā krājaizdevu sabiedrības pirmo reizi sāka piesaistīt ilgtermiņa noguldījumus (virs pieciem gadiem), ja vēl gada sākumā tādu nebija vispār, tad gada beigās tie jau sasniedza 4.5% no visiem krājaizdevu sabiedrību piesaistītajiem noguldījumiem. Gada laikā būtiski jeb gandrīz sešas reizes palielinoties vidēja termiņa (no viena līdz pieciem gadiem) noguldījumu apmēram, un to īpatsvaram kopējos noguldījumos pieaugot no 4.4% līdz 17.2%, attiecīgi par 16.7 procentu punktiem samazinājās īstermiņa (līdz vienam gadam) noguldījumu īpatsvars noguldījumu kopsummā un pārskata perioda beigās sasniedza 48.6%. </w: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Gada laikā krājaizdevu sabiedrību kapitāla un rezervju kopsumma pieauga par 34.4%, sasniedzot 912.2 tūkst. latu jeb 23.4% no saistībām. 2003. gadā, darbību sākot trim jaunām sabiedrībām </w:t>
        <w:br/>
        <w:t xml:space="preserve">(Nītaures KKS, Vecumnieku KKS un KKS "Šķilbēni"), pieaugot sabiedrību biedru skaitam un attiecīgi palielinoties arī iegādāto paju skaitam, krājaizdevu sabiedrību apmaksātais pamatkapitāls palielinājās par 37.1% un gada beigās sasniedza 684.5 tūkst. latu. </w:t>
      </w:r>
    </w:p>
    <w:p>
      <w:pPr>
        <w:pStyle w:val="TekstsN"/>
        <w:numPr>
          <w:ilvl w:val="0"/>
          <w:numId w:val="0"/>
        </w:numPr>
        <w:spacing w:lineRule="auto" w:line="264" w:before="360" w:after="240"/>
        <w:ind w:left="0" w:hanging="0"/>
        <w:rPr>
          <w:rFonts w:ascii="Times New Roman" w:hAnsi="Times New Roman" w:cs="Times New Roman"/>
          <w:b/>
          <w:b/>
          <w:bCs/>
        </w:rPr>
      </w:pPr>
      <w:r>
        <w:rPr>
          <w:rFonts w:cs="Times New Roman" w:ascii="Times New Roman" w:hAnsi="Times New Roman"/>
          <w:b/>
          <w:bCs/>
        </w:rPr>
        <w:t>DARBĪBAS RĀDĪTĀJI</w: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2003. gadā krājaizdevu sabiedrības kopā nopelnīja 58.6 tūkst. latu (2002. gadā – 59.5 tūkst. latu). Gadu ar peļņu beidza puse no visām krājaizdevu sabiedrībām, savukārt 13 sabiedrību zaudējumi sasniedza gandrīz 12 tūkst. latu (2002. gadā – 4.7 tūkst. latu), t.sk. vienai krājaizdevu sabiedrībai zaudējumi bija 7.1 tūkst. latu, septiņām – no 100 līdz 1,050 latiem, bet piecām krājaizdevu sabiedrībām zaudējumi bija līdz 100 latu apmēram. </w: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Pārskata gadā krājaizdevu sabiedrību galvenais ienākumu avots joprojām bija procentu ienākumi no krājaizdevu sabiedrību biedriem izsniegtajiem kredītiem, un 2003. gada laikā salīdzinājumā ar </w:t>
        <w:br/>
        <w:t xml:space="preserve">2002. gadu tie palielinājās par 31.4%, sasniedzot 68.7% no visiem krājaizdevu sabiedrību ienākumiem (2002. gada 31. decembrī – 71.3%). Uzkrājumu samazināšanas ienākumi veidoja otru lielāko ienākumu posteni un sastādīja 18% no kopējiem krājaizdevu sabiedrību ienākumiem </w:t>
        <w:br/>
        <w:t xml:space="preserve">(2002. gada 31. decembrī – 20.6%). Gandrīz trīs reizes palielinājās sabiedrību saņemto komisijas naudu apmērs, to īpatsvaram ienākumu struktūrā palielinoties no 5.9% iepriekšējā gada beigās līdz 12.1% 2003. gada beigās.  </w:t>
      </w:r>
    </w:p>
    <w:p>
      <w:pPr>
        <w:pStyle w:val="TekstsN"/>
        <w:numPr>
          <w:ilvl w:val="0"/>
          <w:numId w:val="0"/>
        </w:numPr>
        <w:spacing w:lineRule="auto" w:line="264" w:before="0" w:after="120"/>
        <w:ind w:left="0" w:hanging="0"/>
        <w:rPr>
          <w:rFonts w:ascii="Times New Roman" w:hAnsi="Times New Roman" w:cs="Times New Roman"/>
          <w:szCs w:val="24"/>
        </w:rPr>
      </w:pPr>
      <w:r>
        <w:rPr>
          <w:rFonts w:cs="Times New Roman" w:ascii="Times New Roman" w:hAnsi="Times New Roman"/>
          <w:szCs w:val="24"/>
        </w:rPr>
        <w:t xml:space="preserve">Pārskata periodā krājaizdevu sabiedrību izdevumu struktūrā vislielākais īpatsvars bija administratīvajiem izdevumiem. 2003. gada laikā salīdzinājumā ar 2002. gadu tie palielinājās par 66.6%, sasniedzot 41.5% no visiem krājaizdevu sabiedrību izdevumiem (2002. gada 31. decembrī – 35.6%). No visiem krājaizdevu sabiedrību izdevumiem gada beigās 32.6% bija izdevumi uzkrājumiem nedrošajiem parādiem, savukārt 21.1% bija procentu izdevumi par noguldījumiem. </w:t>
      </w:r>
    </w:p>
    <w:p>
      <w:pPr>
        <w:pStyle w:val="TekstsN"/>
        <w:numPr>
          <w:ilvl w:val="0"/>
          <w:numId w:val="0"/>
        </w:numPr>
        <w:spacing w:lineRule="auto" w:line="264" w:before="0" w:after="120"/>
        <w:ind w:left="0" w:hanging="0"/>
        <w:rPr>
          <w:rFonts w:ascii="Times New Roman" w:hAnsi="Times New Roman" w:cs="Times New Roman"/>
        </w:rPr>
      </w:pPr>
      <w:r>
        <w:rPr>
          <w:rFonts w:cs="Times New Roman" w:ascii="Times New Roman" w:hAnsi="Times New Roman"/>
        </w:rPr>
        <w:t xml:space="preserve">Krājaizdevu sabiedrību kapitāla atdeve (ROE) 2003. gada 31. decembrī bija 7.3% un aktīvu atdeve (ROA) – 1.7% (2002. gada 31. decembrī attiecīgi – 10.6% un 3.3%). </w:t>
      </w:r>
    </w:p>
    <w:p>
      <w:pPr>
        <w:pStyle w:val="TekstsN"/>
        <w:numPr>
          <w:ilvl w:val="0"/>
          <w:numId w:val="0"/>
        </w:numPr>
        <w:spacing w:lineRule="auto" w:line="264" w:before="0" w:after="120"/>
        <w:ind w:left="0" w:hanging="0"/>
        <w:rPr/>
      </w:pPr>
      <w:r>
        <w:rPr>
          <w:rFonts w:cs="Times New Roman" w:ascii="Times New Roman" w:hAnsi="Times New Roman"/>
        </w:rPr>
        <w:t>2003. gadā krājaizdevu sabiedrību administratīvajiem izdevumiem pieaugot straujāk (par 12.2 procentu punktiem) par finansiālās darbības peļņu</w:t>
      </w:r>
      <w:r>
        <w:rPr>
          <w:rStyle w:val="FootnoteCharacters"/>
          <w:rStyle w:val="FootnoteAnchor"/>
          <w:rFonts w:cs="Times New Roman" w:ascii="Times New Roman" w:hAnsi="Times New Roman"/>
        </w:rPr>
        <w:footnoteReference w:id="2"/>
      </w:r>
      <w:r>
        <w:rPr>
          <w:rFonts w:cs="Times New Roman" w:ascii="Times New Roman" w:hAnsi="Times New Roman"/>
        </w:rPr>
        <w:t>, sabiedrību finansiālās efektivitātes koeficient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salīdzinājumā ar iepriekšējo gadu pasliktinājās un gada beigās bija 73.8% (2002. gada 31. decembrī – 64.7%).</w:t>
      </w:r>
    </w:p>
    <w:p>
      <w:pPr>
        <w:pStyle w:val="TekstsN"/>
        <w:numPr>
          <w:ilvl w:val="0"/>
          <w:numId w:val="0"/>
        </w:numPr>
        <w:spacing w:lineRule="auto" w:line="264" w:before="0" w:after="120"/>
        <w:ind w:left="0" w:hanging="0"/>
        <w:rPr>
          <w:rFonts w:ascii="Times New Roman" w:hAnsi="Times New Roman" w:cs="Times New Roman"/>
        </w:rPr>
      </w:pPr>
      <w:r>
        <w:rPr>
          <w:rFonts w:cs="Times New Roman" w:ascii="Times New Roman" w:hAnsi="Times New Roman"/>
        </w:rPr>
        <w:t xml:space="preserve">2003. gada 31. decembrī krājaizdevu sabiedrību sektora kapitāla pietiekamības rādītājs bija 23.3% (noteiktā minimālā kapitāla pietiekamības prasība ir 10%). </w:t>
      </w:r>
    </w:p>
    <w:sectPr>
      <w:footerReference w:type="default" r:id="rId12"/>
      <w:footnotePr>
        <w:numFmt w:val="decimal"/>
      </w:footnotePr>
      <w:type w:val="nextPage"/>
      <w:pgSz w:w="11906" w:h="16838"/>
      <w:pgMar w:left="1260" w:right="851" w:gutter="0" w:header="0" w:top="1134" w:footer="709" w:bottom="125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Dutch TL"/>
    <w:charset w:val="00"/>
    <w:family w:val="roman"/>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nansiālās darbības peļņa/zaudējumi – peļņa/zaudējumi pirms administratīvajiem, pārējiem izdevumiem un ārkārtas ienākumiem/izdevumiem.</w:t>
      </w:r>
    </w:p>
  </w:footnote>
  <w:footnote w:id="3">
    <w:p>
      <w:pPr>
        <w:pStyle w:val="Footnote"/>
        <w:rPr/>
      </w:pPr>
      <w:r>
        <w:rPr>
          <w:rStyle w:val="FootnoteCharacters"/>
        </w:rPr>
        <w:footnoteRef/>
      </w:r>
      <w:r>
        <w:rPr/>
        <w:t xml:space="preserve"> </w:t>
      </w:r>
      <w:r>
        <w:rPr/>
        <w:t>Finansiālās darbības efektivitātes koeficients – administratīvo izdevumu attiecība pret finansiālās darbības peļņu/zaudējumiem.</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360" w:hanging="0"/>
      <w:outlineLvl w:val="0"/>
    </w:pPr>
    <w:rPr>
      <w:b/>
      <w:bCs/>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6"/>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240"/>
    </w:pPr>
    <w:rPr>
      <w:b/>
      <w:bCs/>
    </w:rPr>
  </w:style>
  <w:style w:type="paragraph" w:styleId="Index">
    <w:name w:val="Index"/>
    <w:basedOn w:val="Normal"/>
    <w:qFormat/>
    <w:pPr>
      <w:suppressLineNumbers/>
    </w:pPr>
    <w:rPr>
      <w:rFonts w:cs="Noto Sans Devanagari"/>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324" w:before="280" w:after="280"/>
    </w:pPr>
    <w:rPr>
      <w:rFonts w:ascii="Verdana" w:hAnsi="Verdana" w:eastAsia="Arial Unicode MS;Tahoma" w:cs="Arial Unicode MS;Tahoma"/>
      <w:color w:val="272727"/>
      <w:sz w:val="18"/>
      <w:szCs w:val="1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8:49:00Z</dcterms:created>
  <dc:creator>Zigrida Stabulniece</dc:creator>
  <dc:description/>
  <dc:language>en-US</dc:language>
  <cp:lastModifiedBy>Benita Tvardovska</cp:lastModifiedBy>
  <cp:lastPrinted>2003-08-22T16:04:00Z</cp:lastPrinted>
  <dcterms:modified xsi:type="dcterms:W3CDTF">2004-03-02T09:29:00Z</dcterms:modified>
  <cp:revision>6</cp:revision>
  <dc:subject/>
  <dc:title>Krājaizdevu sabiedrību darbība</dc:title>
</cp:coreProperties>
</file>