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6. gada 4. ceturksnī licence ieguldījumu pārvaldes sabiedrības darbībai tika izsniegta </w:t>
        <w:br/>
        <w:t xml:space="preserve">ieguldījumu pārvaldes akciju sabiedrībai "Finasta Asset Management", un gada beigās Latvijas Republikā darbojās 13 ieguldījumu pārvaldes sabiedrības, kas pārvaldīja 20 ieguldījumu fondus (15 atvērtos un piecus slēgtos). Emitēto ieguldījumu apliecību skaits līdz 2006. gada 31. decembrim bija 38.5 milj.  </w:t>
      </w:r>
    </w:p>
    <w:p>
      <w:pPr>
        <w:pStyle w:val="Normal"/>
        <w:spacing w:lineRule="auto" w:line="288" w:before="0" w:after="120"/>
        <w:jc w:val="both"/>
        <w:rPr/>
      </w:pPr>
      <w:r>
        <w:rPr>
          <w:lang w:val="lv-LV"/>
        </w:rPr>
        <w:t>Dalībai ieguldījumu pārvaldes sabiedrību izveidotajos valsts fondēto pensiju shēmas līdzekļu ieguldījumu plānos līdz decembra beigām bija pievienojušies 67.1% no visiem Latvijas ekonomiski aktīvajiem iedzīvotājiem</w:t>
      </w:r>
      <w:r>
        <w:rPr>
          <w:rStyle w:val="FootnoteCharacters"/>
          <w:rStyle w:val="FootnoteAnchor"/>
          <w:lang w:val="lv-LV"/>
        </w:rPr>
        <w:footnoteReference w:id="2"/>
      </w:r>
      <w:r>
        <w:rPr>
          <w:lang w:val="lv-LV"/>
        </w:rPr>
        <w:t xml:space="preserve"> (2006. gada 30. septembrī – 63.2%). </w:t>
      </w:r>
    </w:p>
    <w:p>
      <w:pPr>
        <w:pStyle w:val="Heading3"/>
        <w:spacing w:before="480" w:after="240"/>
        <w:ind w:right="-153" w:hanging="0"/>
        <w:rPr/>
      </w:pPr>
      <w:r>
        <w:rPr/>
        <w:t>IEGULDĪJUMU PĀRVALDES SABIEDRĪBAS</w:t>
      </w:r>
    </w:p>
    <w:p>
      <w:pPr>
        <w:pStyle w:val="Teksts2"/>
        <w:spacing w:lineRule="auto" w:line="288" w:before="0" w:after="120"/>
        <w:rPr/>
      </w:pPr>
      <w:r>
        <w:rPr/>
        <w:t xml:space="preserve">Pārskata ceturkšņa laikā ieguldījumu pārvaldes sabiedrību kopējo aktīvu apmērs palielinājās par 17%  un decembra beigās sasniedza 14.2 milj. latu. </w:t>
      </w:r>
    </w:p>
    <w:p>
      <w:pPr>
        <w:pStyle w:val="Teksts2"/>
        <w:spacing w:lineRule="auto" w:line="288" w:before="0" w:after="120"/>
        <w:rPr/>
      </w:pPr>
      <w:r>
        <w:rPr/>
        <w:t xml:space="preserve">2006. gadā ieguldījumu pārvaldes sabiedrības kopā nopelnīja 992 tūkst. latu pēc nodokļu nomaksas (2005. gadā – 653 tūkst. latu). </w:t>
      </w:r>
    </w:p>
    <w:p>
      <w:pPr>
        <w:pStyle w:val="Teksts2"/>
        <w:spacing w:lineRule="auto" w:line="288" w:before="240" w:after="120"/>
        <w:rPr>
          <w:b/>
          <w:b/>
          <w:bCs/>
        </w:rPr>
      </w:pPr>
      <w:r>
        <w:rPr>
          <w:b/>
          <w:bCs/>
        </w:rPr>
        <w:t>IEGULDĪJUMU FONDI</w:t>
      </w:r>
    </w:p>
    <w:p>
      <w:pPr>
        <w:pStyle w:val="Teksts2"/>
        <w:spacing w:lineRule="auto" w:line="288" w:before="0" w:after="120"/>
        <w:rPr>
          <w:i/>
          <w:i/>
          <w:iCs/>
          <w:sz w:val="22"/>
        </w:rPr>
      </w:pPr>
      <w:r>
        <w:rPr/>
        <w:t xml:space="preserve">2006. gada laikā kopējie ieguldījumu fondu aktīvi palielinājās par 47%, un to apmērs gada beigās sasniedza 112.4 milj. latu (sk. 1. att.). </w:t>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34274815"/>
      <w:bookmarkStart w:id="1" w:name="_1234274795"/>
      <w:bookmarkStart w:id="2" w:name="_1234274717"/>
      <w:bookmarkStart w:id="3" w:name="_1226998246"/>
      <w:bookmarkStart w:id="4" w:name="_1217839784"/>
      <w:bookmarkStart w:id="5" w:name="_1217839699"/>
      <w:bookmarkStart w:id="6" w:name="_1210582170"/>
      <w:bookmarkStart w:id="7" w:name="_1202819998"/>
      <w:bookmarkStart w:id="8" w:name="_1195365546"/>
      <w:bookmarkStart w:id="9" w:name="_1195307720"/>
      <w:bookmarkStart w:id="10" w:name="_1195307676"/>
      <w:bookmarkStart w:id="11" w:name="_1195307647"/>
      <w:bookmarkStart w:id="12" w:name="_1195307568"/>
      <w:bookmarkStart w:id="13" w:name="_119530752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697285410"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pPr>
      <w:r>
        <w:rPr>
          <w:lang w:val="lv-LV"/>
        </w:rPr>
        <w:t>Ieguldījumu fondu aktīvu struktūra atspoguļo fondiem atļautos ieguldījumu veidus, t.i., atvērtajiem ieguldījumu fondiem ieguldīt fonda līdzekļus finanšu instrumentos un noguldījumos kredītiestādēs, savukārt slēgtajiem fondiem – ieguldīt arī nekustamajā īpašumā. Būtiskākais ieguldījumu fondu aktīvu postenis 2006. gada beigās joprojām bija ieguldījumi finanšu instrumentos. Ieguldījumu apmērs finanšu instrumentos gada beigās bija 51.2 milj. latu jeb 46% no kopējiem ieguldījumu fondu aktīviem. Ieguldījumi galvenokārt tika veikti parāda vērtspapīros u.c. vērtspapīros ar fiksētu ienākumu – 71%, kā arī akcijās u.c. vērtspapīros ar nefiksētu ienākumu – 26%. Pārskata perioda beigās 28% no ieguldījumu fondu aktīviem veidoja noguldījumi kredītiestādēs, savukārt to apmērs sasniedza 32 milj. latu. Slēgto ieguldījumu fondu ieguldījumu apmērs nekustamajā īpašumā 2006. gada 31. decembrī sasniedza 11.4 milj. latu jeb 10% no kopējiem ieguldījumu fondu aktīviem.</w:t>
      </w:r>
    </w:p>
    <w:p>
      <w:pPr>
        <w:pStyle w:val="BlockText"/>
        <w:spacing w:before="0" w:after="60"/>
        <w:ind w:left="0" w:right="0" w:hanging="0"/>
        <w:rPr/>
      </w:pPr>
      <w:r>
        <w:rPr/>
        <w:t>Ar finanšu instrumentiem veiktajos darījumos pārskata perioda beigās lielākais īpatsvars bija komercsabiedrību parāda vērtspapīriem – 54%, kā arī valsts un pašvaldību parāda vērtspapīriem – 17% (2006. gada 30. septembrī – 55% un 16%)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14" w:name="_1234685185"/>
      <w:bookmarkStart w:id="15" w:name="_1234600783"/>
      <w:bookmarkStart w:id="16" w:name="_1234600723"/>
      <w:bookmarkStart w:id="17" w:name="_1234600589"/>
      <w:bookmarkStart w:id="18" w:name="_1227011086"/>
      <w:bookmarkStart w:id="19" w:name="_1226999600"/>
      <w:bookmarkStart w:id="20" w:name="_1217914606"/>
      <w:bookmarkStart w:id="21" w:name="_1217848419"/>
      <w:bookmarkStart w:id="22" w:name="_1211276995"/>
      <w:bookmarkStart w:id="23" w:name="_1210583250"/>
      <w:bookmarkStart w:id="24" w:name="_1210583110"/>
      <w:bookmarkStart w:id="25" w:name="_1203236745"/>
      <w:bookmarkStart w:id="26" w:name="_1203236700"/>
      <w:bookmarkStart w:id="27" w:name="_1203170374"/>
      <w:bookmarkStart w:id="28" w:name="_1203169979"/>
      <w:bookmarkStart w:id="29" w:name="_1203169962"/>
      <w:bookmarkStart w:id="30" w:name="_1195371857"/>
      <w:bookmarkStart w:id="31" w:name="_1195371585"/>
      <w:bookmarkStart w:id="32" w:name="_1195309993"/>
      <w:bookmarkStart w:id="33" w:name="_1195309932"/>
      <w:bookmarkStart w:id="34" w:name="_1195309898"/>
      <w:bookmarkStart w:id="35" w:name="_1195309765"/>
      <w:bookmarkStart w:id="36" w:name="_1195309669"/>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183pt" filled="f" o:ole="">
            <v:imagedata r:id="rId5" o:title=""/>
          </v:shape>
          <o:OLEObject Type="Embed" ProgID="Excel.Sheet.12" ShapeID="ole_rId4" DrawAspect="Content" ObjectID="_632014677" r:id="rId4"/>
        </w:object>
      </w:r>
    </w:p>
    <w:p>
      <w:pPr>
        <w:pStyle w:val="Teksts2"/>
        <w:spacing w:lineRule="auto" w:line="288" w:before="120" w:after="120"/>
        <w:rPr/>
      </w:pPr>
      <w:r>
        <w:rPr/>
        <w:t>Ieguldījumu apmērs Latvijā 2006. gada 4. ceturkšņa laikā pieauga par 8% un decembra beigās sasniedza 16.2 milj. latu jeb 32% no kopējiem ieguldījumiem (sk. 3. att.). Ieguldījumu fondu ārvalstu emitentu finanšu instrumentu apmērs pārskata periodā pieauga par 14% un bija 34.9 milj. latu, no kuriem lielākā daļa, t.i., 15.2 milj. latu jeb 30%, bija izvietoti Krievijas emitentu finanšu instrumentos. Eiropas Savienības valstu emitentu finanšu instrumentos bija izvietoti 9.7 milj. latu jeb 28% no ārvalstīs veiktajiem ieguldījumiem.</w:t>
      </w:r>
      <w:r>
        <w:br w:type="page"/>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p>
      <w:pPr>
        <w:pStyle w:val="Normal"/>
        <w:spacing w:lineRule="auto" w:line="288"/>
        <w:rPr/>
      </w:pPr>
      <w:r>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828665" cy="2277110"/>
                <wp:effectExtent l="0" t="0" r="0" b="0"/>
                <wp:wrapNone/>
                <wp:docPr id="1" name=""/>
                <a:graphic xmlns:a="http://schemas.openxmlformats.org/drawingml/2006/main">
                  <a:graphicData uri="http://schemas.microsoft.com/office/word/2010/wordprocessingGroup">
                    <wpg:wgp>
                      <wpg:cNvGrpSpPr/>
                      <wpg:grpSpPr>
                        <a:xfrm>
                          <a:off x="0" y="0"/>
                          <a:ext cx="5828760" cy="2277000"/>
                          <a:chOff x="0" y="0"/>
                          <a:chExt cx="5828760" cy="2277000"/>
                        </a:xfrm>
                      </wpg:grpSpPr>
                      <wps:wsp>
                        <wps:cNvSpPr/>
                        <wps:nvSpPr>
                          <wps:cNvPr id="0" name=""/>
                          <wps:cNvSpPr/>
                        </wps:nvSpPr>
                        <wps:spPr>
                          <a:xfrm>
                            <a:off x="0" y="0"/>
                            <a:ext cx="5828760" cy="2277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349800" y="8280"/>
                            <a:ext cx="2478960" cy="226872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3484080" cy="2268720"/>
                          </a:xfrm>
                          <a:prstGeom prst="rect">
                            <a:avLst/>
                          </a:prstGeom>
                          <a:ln w="0">
                            <a:noFill/>
                          </a:ln>
                        </pic:spPr>
                      </pic:pic>
                    </wpg:wgp>
                  </a:graphicData>
                </a:graphic>
              </wp:anchor>
            </w:drawing>
          </mc:Choice>
          <mc:Fallback>
            <w:pict>
              <v:group id="shape_0" style="position:absolute;margin-left:0pt;margin-top:0pt;width:458.95pt;height:179.3pt" coordorigin="0,0" coordsize="9179,3586">
                <v:rect id="shape_0" stroked="f" o:allowincell="f" style="position:absolute;left:0;top:0;width:9178;height:35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5;top:13;width:3903;height:3572;mso-wrap-style:none;v-text-anchor:middle;mso-position-horizontal-relative:char" type="_x0000_t75">
                  <v:imagedata r:id="rId8" o:detectmouseclick="t"/>
                  <v:stroke color="#3465a4" joinstyle="round" endcap="flat"/>
                  <w10:wrap type="none"/>
                </v:shape>
                <v:shape id="shape_0" stroked="f" o:allowincell="f" style="position:absolute;left:0;top:0;width:5486;height:3572;mso-wrap-style:none;v-text-anchor:middle;mso-position-horizontal-relative:char" type="_x0000_t75">
                  <v:imagedata r:id="rId9" o:detectmouseclick="t"/>
                  <v:stroke color="#3465a4" joinstyle="round" endcap="flat"/>
                  <w10:wrap type="none"/>
                </v:shape>
              </v:group>
            </w:pict>
          </mc:Fallback>
        </mc:AlternateContent>
        <mc:AlternateContent>
          <mc:Choice Requires="wps">
            <w:drawing>
              <wp:inline distT="0" distB="0" distL="0" distR="0">
                <wp:extent cx="5829300" cy="2276475"/>
                <wp:effectExtent l="0" t="0" r="0" b="0"/>
                <wp:docPr id="2" name=""/>
                <a:graphic xmlns:a="http://schemas.openxmlformats.org/drawingml/2006/main">
                  <a:graphicData uri="http://schemas.microsoft.com/office/word/2010/wordprocessingShape">
                    <wps:wsp>
                      <wps:cNvSpPr/>
                      <wps:nvSpPr>
                        <wps:cNvPr id="3" name=""/>
                        <wps:cNvSpPr/>
                      </wps:nvSpPr>
                      <wps:spPr>
                        <a:xfrm>
                          <a:off x="0" y="0"/>
                          <a:ext cx="5829480" cy="2276640"/>
                        </a:xfrm>
                        <a:prstGeom prst="rect">
                          <a:avLst/>
                        </a:prstGeom>
                        <a:noFill/>
                        <a:ln w="0">
                          <a:noFill/>
                        </a:ln>
                      </wps:spPr>
                      <wps:bodyPr/>
                    </wps:wsp>
                  </a:graphicData>
                </a:graphic>
              </wp:inline>
            </w:drawing>
          </mc:Choice>
          <mc:Fallback>
            <w:pict>
              <v:rect id="shape_0" stroked="f" o:allowincell="f" style="position:absolute;margin-left:0pt;margin-top:-179.3pt;width:458.95pt;height:179.2pt;mso-wrap-style:none;v-text-anchor:middle;mso-position-vertical:top">
                <v:fill o:detectmouseclick="t" on="false"/>
                <v:stroke color="#3465a4" joinstyle="round" endcap="flat"/>
                <w10:wrap type="square"/>
              </v:rect>
            </w:pict>
          </mc:Fallback>
        </mc:AlternateContent>
      </w:r>
    </w:p>
    <w:p>
      <w:pPr>
        <w:pStyle w:val="TextBody"/>
        <w:spacing w:lineRule="auto" w:line="288" w:before="0" w:after="120"/>
        <w:rPr/>
      </w:pPr>
      <w:r>
        <w:rPr/>
        <w:t xml:space="preserve">Pārskata gada beigās ieguldījumu rezultātā gūtais ieguldījumu fondu neto aktīvu pieaugums sasniedza 6.8 milj. latu (2005. gadā – 7.5 milj. latu). </w:t>
      </w:r>
    </w:p>
    <w:p>
      <w:pPr>
        <w:pStyle w:val="TextBody"/>
        <w:spacing w:lineRule="auto" w:line="288" w:before="0" w:after="120"/>
        <w:rPr/>
      </w:pPr>
      <w:r>
        <w:rPr/>
        <w:t>Ieguldījumu fondu pārvaldīšanas būtiskākie izdevumi pārskata gadā bija atlīdzība ieguldījumu pārvaldes sabiedrībai</w:t>
      </w:r>
      <w:r>
        <w:rPr>
          <w:rStyle w:val="FootnoteCharacters"/>
          <w:rStyle w:val="FootnoteAnchor"/>
        </w:rPr>
        <w:footnoteReference w:id="3"/>
      </w:r>
      <w:r>
        <w:rPr/>
        <w:t xml:space="preserve"> – 71.4%, pārējie ieguldījumu fondu pārvaldes izdevumi</w:t>
      </w:r>
      <w:r>
        <w:rPr>
          <w:rStyle w:val="FootnoteCharacters"/>
          <w:rStyle w:val="FootnoteAnchor"/>
        </w:rPr>
        <w:footnoteReference w:id="4"/>
      </w:r>
      <w:r>
        <w:rPr/>
        <w:t xml:space="preserve"> – 16.3% – un atlīdzība turētājbankai</w:t>
      </w:r>
      <w:r>
        <w:rPr>
          <w:rStyle w:val="FootnoteCharacters"/>
          <w:rStyle w:val="FootnoteAnchor"/>
        </w:rPr>
        <w:footnoteReference w:id="5"/>
      </w:r>
      <w:r>
        <w:rPr/>
        <w:t xml:space="preserve"> – 11.5% (2006. gada trijos ceturkšņos </w:t>
      </w:r>
      <w:bookmarkStart w:id="37" w:name="OLE_LINK1"/>
      <w:r>
        <w:rPr/>
        <w:t>–</w:t>
      </w:r>
      <w:bookmarkEnd w:id="37"/>
      <w:r>
        <w:rPr/>
        <w:t xml:space="preserve"> 71.1%, 17.1% un 10.8%). Ieguldījumu fondu pārvaldīšanai gada laikā vidēji tika izlietoti 1.6% no ieguldījumu plānu vidējiem aktīviem</w:t>
      </w:r>
      <w:r>
        <w:rPr>
          <w:rStyle w:val="FootnoteCharacters"/>
          <w:rStyle w:val="FootnoteAnchor"/>
        </w:rPr>
        <w:footnoteReference w:id="6"/>
      </w:r>
      <w:r>
        <w:rPr/>
        <w:t xml:space="preserve"> (2006. gada 30. septembrī – 1.9%). </w:t>
      </w:r>
    </w:p>
    <w:p>
      <w:pPr>
        <w:pStyle w:val="TextBody"/>
        <w:spacing w:lineRule="auto" w:line="288" w:before="0" w:after="60"/>
        <w:rPr/>
      </w:pPr>
      <w:r>
        <w:rPr/>
        <w:t>Atvērto ieguldījumu fondu gada ienesīgums</w:t>
      </w:r>
      <w:r>
        <w:rPr>
          <w:rStyle w:val="FootnoteCharacters"/>
          <w:rStyle w:val="FootnoteAnchor"/>
        </w:rPr>
        <w:footnoteReference w:id="7"/>
      </w:r>
      <w:r>
        <w:rPr/>
        <w:t xml:space="preserve"> 2006. gada 4 ceturkšņos bija robežās no –4.2% līdz 47.3%.</w:t>
      </w:r>
    </w:p>
    <w:sectPr>
      <w:footerReference w:type="default" r:id="rId10"/>
      <w:footnotePr>
        <w:numFmt w:val="decimal"/>
      </w:footnotePr>
      <w:type w:val="nextPage"/>
      <w:pgSz w:w="11906" w:h="16838"/>
      <w:pgMar w:left="1440" w:right="1286" w:gutter="0" w:header="0" w:top="1134" w:footer="709" w:bottom="1079"/>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Centrālās statistikas pārvaldes dati – www.csb.lv</w:t>
      </w:r>
      <w:r>
        <w:rPr>
          <w:sz w:val="18"/>
        </w:rPr>
        <w:t>.</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Atlīdzība, kas pienākas fonda auditoriem, kā arī citi fonda pārvaldes izdevumi.</w:t>
      </w:r>
    </w:p>
  </w:footnote>
  <w:footnote w:id="5">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 w:id="6">
    <w:p>
      <w:pPr>
        <w:pStyle w:val="Footnote"/>
        <w:rPr/>
      </w:pPr>
      <w:r>
        <w:rPr>
          <w:rStyle w:val="FootnoteCharacters"/>
        </w:rPr>
        <w:footnoteRef/>
      </w:r>
      <w:r>
        <w:rPr>
          <w:sz w:val="18"/>
          <w:lang w:val="lv-LV"/>
        </w:rPr>
        <w:t xml:space="preserve"> </w:t>
      </w:r>
      <w:r>
        <w:rPr>
          <w:sz w:val="18"/>
          <w:lang w:val="lv-LV"/>
        </w:rPr>
        <w:t>Izdevumi ieguldījumu fondu pārvaldīšanai pārskata periodā/vidējo aktīvu apmērs, izteikts gada procentos.</w:t>
      </w:r>
    </w:p>
  </w:footnote>
  <w:footnote w:id="7">
    <w:p>
      <w:pPr>
        <w:pStyle w:val="Footnote"/>
        <w:rPr/>
      </w:pPr>
      <w:r>
        <w:rPr>
          <w:rStyle w:val="FootnoteCharacters"/>
        </w:rPr>
        <w:footnoteRef/>
      </w:r>
      <w:r>
        <w:rPr>
          <w:sz w:val="18"/>
          <w:lang w:val="lv-LV"/>
        </w:rPr>
        <w:t xml:space="preserve"> </w:t>
      </w:r>
      <w:r>
        <w:rPr>
          <w:sz w:val="18"/>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7:00Z</dcterms:created>
  <dc:creator>Zigrida Stabulniece</dc:creator>
  <dc:description/>
  <dc:language>en-US</dc:language>
  <cp:lastModifiedBy>Bardins</cp:lastModifiedBy>
  <cp:lastPrinted>2007-03-05T16:46:00Z</cp:lastPrinted>
  <dcterms:modified xsi:type="dcterms:W3CDTF">2007-03-16T09:05:00Z</dcterms:modified>
  <cp:revision>19</cp:revision>
  <dc:subject/>
  <dc:title>Vērtspapīru tirgus</dc:title>
</cp:coreProperties>
</file>